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866775" cy="866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026" w:leader="none"/>
          <w:tab w:val="left" w:pos="10080" w:leader="none"/>
        </w:tabs>
        <w:spacing w:lineRule="auto" w:line="360" w:before="120" w:after="0"/>
        <w:ind w:left="-180" w:right="-232" w:hanging="0"/>
        <w:rPr>
          <w:rFonts w:ascii="Calibri" w:hAnsi="Calibri" w:cs="Arial"/>
          <w:i/>
          <w:i/>
          <w:color w:val="333333"/>
          <w:sz w:val="36"/>
          <w:szCs w:val="36"/>
        </w:rPr>
      </w:pPr>
      <w:r>
        <w:rPr>
          <w:rFonts w:eastAsia="Calibri" w:cs="Calibri" w:ascii="Calibri" w:hAnsi="Calibri"/>
          <w:color w:val="1F4E79"/>
          <w:sz w:val="36"/>
          <w:szCs w:val="36"/>
        </w:rPr>
        <w:t xml:space="preserve">   </w:t>
      </w:r>
    </w:p>
    <w:p>
      <w:pPr>
        <w:pStyle w:val="Normal"/>
        <w:rPr>
          <w:rFonts w:ascii="Calibri" w:hAnsi="Calibri" w:cs="Arial"/>
          <w:i/>
          <w:i/>
          <w:color w:val="333333"/>
          <w:sz w:val="36"/>
          <w:szCs w:val="36"/>
        </w:rPr>
      </w:pPr>
      <w:r>
        <w:rPr>
          <w:rFonts w:cs="Arial" w:ascii="Calibri" w:hAnsi="Calibri"/>
          <w:i/>
          <w:color w:val="333333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0"/>
          <w:szCs w:val="40"/>
        </w:rPr>
      </w:pPr>
      <w:bookmarkStart w:id="0" w:name="_Hlk493435035"/>
      <w:bookmarkEnd w:id="0"/>
      <w:r>
        <w:rPr>
          <w:sz w:val="40"/>
          <w:szCs w:val="40"/>
        </w:rPr>
        <w:t xml:space="preserve">SCUOLA    SECONDARIA  ALIGHIERI </w:t>
      </w:r>
    </w:p>
    <w:p>
      <w:pPr>
        <w:pStyle w:val="Heading3"/>
        <w:jc w:val="center"/>
        <w:rPr>
          <w:rFonts w:eastAsia="Arial"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MARNATE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  <w:bookmarkStart w:id="1" w:name="_Hlk493435035"/>
      <w:bookmarkStart w:id="2" w:name="_Hlk493435035"/>
      <w:bookmarkEnd w:id="2"/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hd w:fill="92D050" w:val="clea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highlight w:val="yellow"/>
        </w:rPr>
      </w:pPr>
      <w:r>
        <w:rPr>
          <w:rFonts w:cs="Arial" w:ascii="Arial" w:hAnsi="Arial"/>
          <w:b/>
          <w:i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b/>
          <w:b/>
          <w:i/>
          <w:i/>
          <w:color w:val="FF0000"/>
          <w:sz w:val="28"/>
          <w:szCs w:val="28"/>
          <w:highlight w:val="yellow"/>
        </w:rPr>
      </w:pPr>
      <w:r>
        <w:rPr>
          <w:rFonts w:cs="Arial" w:ascii="Verdana" w:hAnsi="Verdana"/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  <w:t>PROGETT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lang w:val="fr-FR" w:eastAsia="it-IT"/>
        </w:rPr>
      </w:pPr>
      <w:bookmarkStart w:id="3" w:name="_Hlk177425252"/>
      <w:bookmarkStart w:id="4" w:name="_Hlk83076405"/>
      <w:bookmarkEnd w:id="3"/>
      <w:bookmarkEnd w:id="4"/>
      <w:r>
        <w:rPr>
          <w:rFonts w:cs="Arial" w:ascii="Arial" w:hAnsi="Arial"/>
          <w:color w:val="002060"/>
        </w:rPr>
        <w:t>PROGETTO   SKC  (soft skills e competenze civiche di cittadinanza)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KET FOR SCHOOLS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MATEMATICA : recupero e potenziamento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Progetto V.O.LO. (Orientamento scolastico)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ED. alla TEATRALITA’ 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SPORTELLO PSICOLOGICO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POTENZIAMENTO LINGUA FRANCESE 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PRIMO SOCCORSO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LL’AFFETTIVITA’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MBIENTALE - ECOSOSTENIBILITA</w:t>
      </w:r>
      <w:r>
        <w:rPr>
          <w:rFonts w:eastAsia="Arial" w:cs="Arial" w:ascii="Comic Sans MS" w:hAnsi="Comic Sans MS"/>
          <w:color w:val="002060"/>
          <w:sz w:val="24"/>
          <w:szCs w:val="24"/>
          <w:lang w:val="fr-FR" w:eastAsia="it-IT"/>
        </w:rPr>
        <w:t>'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LIMENTARE</w:t>
      </w:r>
      <w:r>
        <w:rPr>
          <w:rFonts w:eastAsia="Arial" w:cs="Arial" w:ascii="Arial" w:hAnsi="Arial"/>
          <w:color w:val="002060"/>
          <w:lang w:val="fr-FR"/>
        </w:rPr>
        <w:t xml:space="preserve">  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FLAG FOOTBALL</w:t>
      </w:r>
    </w:p>
    <w:p>
      <w:pPr>
        <w:pStyle w:val="Paragrafoelenco"/>
        <w:keepNext w:val="true"/>
        <w:numPr>
          <w:ilvl w:val="2"/>
          <w:numId w:val="4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MEDIAZIONE CULTURALE e LINGUISTICA</w:t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  <w:bookmarkStart w:id="5" w:name="_Hlk177425252"/>
      <w:bookmarkStart w:id="6" w:name="_Hlk177425252"/>
      <w:bookmarkEnd w:id="6"/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eastAsia="Arial" w:cs="Arial"/>
          <w:color w:val="FF0000"/>
          <w:sz w:val="28"/>
          <w:szCs w:val="28"/>
          <w:lang w:val="fr-FR" w:eastAsia="it-IT"/>
        </w:rPr>
      </w:pPr>
      <w:r>
        <w:rPr>
          <w:rFonts w:eastAsia="Arial" w:cs="Arial" w:ascii="Verdana" w:hAnsi="Verdana"/>
          <w:color w:val="FF0000"/>
          <w:sz w:val="28"/>
          <w:szCs w:val="28"/>
          <w:lang w:val="fr-FR" w:eastAsia="it-IT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  <w:bookmarkStart w:id="7" w:name="_Hlk83076405"/>
      <w:bookmarkStart w:id="8" w:name="_Hlk83076405"/>
      <w:bookmarkEnd w:id="8"/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  <w:lang w:val="en-US" w:eastAsia="en-US"/>
        </w:rPr>
      </w:pPr>
      <w:r>
        <w:rPr>
          <w:rFonts w:cs="Arial" w:ascii="Verdana" w:hAnsi="Verdana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-90805</wp:posOffset>
                </wp:positionV>
                <wp:extent cx="3951605" cy="41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32"/>
                                <w:szCs w:val="32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32.35pt;mso-wrap-distance-left:9.05pt;mso-wrap-distance-right:9.05pt;mso-wrap-distance-top:0pt;mso-wrap-distance-bottom:0pt;margin-top:-7.15pt;mso-position-vertical-relative:text;margin-left:1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32"/>
                          <w:szCs w:val="32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CCFF66" w:val="clear"/>
              <w:snapToGrid w:val="false"/>
              <w:outlineLvl w:val="1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CCFF66" w:val="clear"/>
              <w:spacing w:before="0" w:after="120"/>
              <w:outlineLvl w:val="1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P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OGETTO   SKC  (soft skills e competenze civiche di cittadinanza)</w:t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lassi e pless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tte le classi di tutti i pless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nalità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Fruire delle ore di lezione nelle quali è assente l’insegnante titolare per fare didattica trasversale  </w:t>
            </w:r>
            <w:r>
              <w:rPr>
                <w:rFonts w:cs="Arial" w:ascii="Century Gothic" w:hAnsi="Century Gothic"/>
                <w:sz w:val="20"/>
                <w:szCs w:val="20"/>
                <w:u w:val="single"/>
              </w:rPr>
              <w:t xml:space="preserve">oppure </w:t>
            </w:r>
            <w:r>
              <w:rPr>
                <w:rFonts w:cs="Arial" w:ascii="Century Gothic" w:hAnsi="Century Gothic"/>
                <w:sz w:val="20"/>
                <w:szCs w:val="20"/>
              </w:rPr>
              <w:t>semplice sorveglianza mirata allo sviluppo globale degli obiettivi previst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iscipline coinvolt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tte le disciplin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 xml:space="preserve">Sviluppare le SOFT SKILLS (SS) e  le competenze civiche e di cittadinanza  (CCC), </w:t>
            </w: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n riferimento alle seguenti richieste normative, valutative e certificativ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Decreto legislativo 13 aprile 2017, n. 62, in particolare l’articolo 9;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Decreto Ministeriale 3 ottobre 2017, n. 742, concernente l’adozione del modello nazionale di certificazione delle competenze per le scuole del primo ciclo di istruzione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Descrittori che definiscono i livelli del Quadro Europeo delle Qualifiche (QEQ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mpetenze chiave europe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dalla </w:t>
            </w:r>
            <w:r>
              <w:rPr>
                <w:rFonts w:eastAsia="Calibri" w:cs="Century Gothic" w:ascii="Century Gothic" w:hAnsi="Century Gothic"/>
                <w:sz w:val="20"/>
                <w:szCs w:val="20"/>
                <w:shd w:fill="FFFFFF" w:val="clear"/>
                <w:lang w:eastAsia="en-US"/>
              </w:rPr>
              <w:t>Raccomandazione </w:t>
            </w:r>
            <w:r>
              <w:rPr>
                <w:rFonts w:eastAsia="Calibri" w:cs="Century Gothic" w:ascii="Century Gothic" w:hAnsi="Century Gothic"/>
                <w:bCs/>
                <w:sz w:val="20"/>
                <w:szCs w:val="20"/>
                <w:shd w:fill="FFFFFF" w:val="clear"/>
                <w:lang w:eastAsia="en-US"/>
              </w:rPr>
              <w:t>2006</w:t>
            </w:r>
            <w:r>
              <w:rPr>
                <w:rFonts w:eastAsia="Calibri" w:cs="Century Gothic" w:ascii="Century Gothic" w:hAnsi="Century Gothic"/>
                <w:sz w:val="20"/>
                <w:szCs w:val="20"/>
                <w:shd w:fill="FFFFFF" w:val="clear"/>
                <w:lang w:eastAsia="en-US"/>
              </w:rPr>
              <w:t>/962/CE del 18 dicembre 2006 del Parlamento europeo e del Consiglio);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mpetenze dal Profilo dello studente al termine del primo ciclo di istruzion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dalle “Indicazioni Nazionali per il curricolo della scuola dell’infanzia e del primo ciclo di istruzione 2012". D.M. n. 254 del 16 novembre 2012), più in particolare: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u w:val="single"/>
                <w:shd w:fill="FFFFFF" w:val="clear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>Al termine della scuola primaria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Competenze sociali e civich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aver cura e rispetto di sé, degli altri e dell’ambiente; rispettare le regole condivise e collaborare con gli altri; impegnarsi per portare a compimento il lavoro iniziato, da soli o insieme agli altri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)  e spirito di iniziativa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* (dimostrare originalità e spirito di iniziativa; essere in grado di realizzare semplici progetti; assumersi le proprie responsabilità, chiedere aiuto quando ci si trova in difficoltà e saper fornire aiuto a chi lo chiede).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>Al termine del primo cicl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Competenze sociali e civich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aver cura e rispetto di sé e degli altri come presupposto di uno stile di vita sano e corretto; essere consapevoli della necessità del rispetto di una convivenza civile, pacifica e solidale; impegnarsi per portare a compimento il lavoro iniziato, da solo o insieme ad altri) 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e spirito di iniziativa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* (avere spirito di iniziativa ed essere capaci di produrre idee e progetti creativi; assumersi le proprie responsabilità, chiedere aiuto quando ci si trova in difficoltà e saper fornire aiuto a chi lo chiede; essere  disposti ad analizzare se stessi e a misurarsi con le novità e gli imprevisti).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  <w:u w:val="single"/>
                <w:lang w:eastAsia="en-US"/>
              </w:rPr>
              <w:t>Sense of initiative and entrepreneurship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 xml:space="preserve"> nella Raccomandazione europea e del Consiglio del 18 dicembre 2006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Descrittore QEQ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: Sapersi gestire autonomamente, nel quadro di istruzioni in un contesto di  studio, di solito prevedibile, ma soggetto a cambiamento. Pianificare le proprie attività personali e di studio, assumendo una certa responsabilità per la valutazione e il miglioramento delle stess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entury Gothic" w:hAnsi="Century Gothic" w:cs="Arial"/>
          <w:color w:val="FF0000"/>
          <w:sz w:val="28"/>
          <w:szCs w:val="28"/>
        </w:rPr>
      </w:pPr>
      <w:r>
        <w:rPr>
          <w:rFonts w:cs="Arial" w:ascii="Century Gothic" w:hAnsi="Century Gothic"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ndicator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aggiungimento degli obiettivi previst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ondizioni organizzative: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in orario curricolare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Strumenti utilizzat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scelta del docente, tra quelli disponibili a scuola e/o già in uso agli student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Risorse struttural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ule scolastiche; LIM; laboratori; altr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rimo e secondo quadrimestr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escrizione delle attività/Metodologia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A scelta del docente, secondo intese collegiali di programmazione da elaborare in team, consiglio di classe e dipartimento disciplinare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Destinatar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Tutti gli alunn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A scelta del docente, secondo intese collegiali di programmazione da elaborare in team, consiglio di classe e dipartimento disciplinare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Docenti coinvolt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Tutti i docenti disponibili a fare ore eccedenti, relativamente alle proprie discipline di insegnamento, con pagamento di ora eccedente </w:t>
            </w:r>
            <w:r>
              <w:rPr>
                <w:rFonts w:cs="Arial" w:ascii="Century Gothic" w:hAnsi="Century Gothic"/>
                <w:bCs/>
                <w:sz w:val="20"/>
                <w:szCs w:val="20"/>
                <w:u w:val="single"/>
              </w:rPr>
              <w:t>oppur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funzionale (all’esaurimento del budget delle ore eccedenti previste dal MOF), secondo quanto collegialmente deliberato e previsto dalla contrattazione integrativa d’istituto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4780</wp:posOffset>
                </wp:positionH>
                <wp:positionV relativeFrom="paragraph">
                  <wp:posOffset>-167005</wp:posOffset>
                </wp:positionV>
                <wp:extent cx="3429000" cy="41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13.15pt;mso-position-vertical-relative:text;margin-left:1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Calibri"/>
                <w:b/>
                <w:b/>
                <w:color w:val="002060"/>
                <w:sz w:val="22"/>
                <w:szCs w:val="22"/>
              </w:rPr>
            </w:pPr>
            <w:bookmarkStart w:id="9" w:name="_Hlk523218149"/>
            <w:bookmarkEnd w:id="9"/>
            <w:r>
              <w:rPr>
                <w:rFonts w:cs="Calibri" w:ascii="Century Gothic" w:hAnsi="Century Gothic"/>
                <w:b/>
                <w:color w:val="002060"/>
                <w:sz w:val="22"/>
                <w:szCs w:val="22"/>
              </w:rPr>
              <w:t xml:space="preserve">Denominazione 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2"/>
                <w:szCs w:val="22"/>
              </w:rPr>
              <w:t xml:space="preserve">Certificazione “KET FOR SCHOOLS” – Lingua Inglese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bCs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ocente referente Progetto                                         DANIELA CANDIANI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estinatari         Alunni delle classi terze volontari che, nel corso del curricolo scolastico, si siano distinti per impegno, serietà e profitto soddisfacent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iscipline coinvolte    INGLE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Finalità     La certificazione rappresenta un primo passo verso un percorso che attesti le competenze intese come l’insieme delle abilità, capacità e conoscenze della lingua inglese tese allo sviluppo professionale ed umano degli student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Potenziamento della lingua inglese sia a livello della conoscenza delle strutture che a livello di lessico e funzioni comunicative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Motivare gli alunni allo studio della lingua inglese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La prima fase del progetto è stato attuato nel precedente a.s.  x</w:t>
            </w: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SI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  <w:t xml:space="preserve">x SI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In orario curricolare: NO</w:t>
            </w:r>
          </w:p>
          <w:p>
            <w:pPr>
              <w:pStyle w:val="Normal"/>
              <w:rPr>
                <w:rFonts w:ascii="Century Gothic" w:hAnsi="Century Gothic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In orario extracurricolare:  S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Strumenti utilizzati: testo preparatorio all’esame Key for Schools ed. Cambridge</w:t>
            </w:r>
          </w:p>
          <w:p>
            <w:pPr>
              <w:pStyle w:val="Normal"/>
              <w:rPr>
                <w:rFonts w:ascii="Century Gothic" w:hAnsi="Century Gothic" w:cs="Calibri"/>
                <w:bCs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Risorse strutturali: 2 docenti di lingua inglese e disponibilità di due aule (una a Gorla M. e una a Marnate) in orario pomeridiano (date da definirsi)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Tempi: 20 incontri di 1 ora e mezza pomeridiani (10 a Gorla Minore e 10 a Marnate) per un totale di 30 ore nel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Il metodo adottato sarà funzionale – comunicativo, generalmente imperniato sullo svolgimento di prove d’esame scritte e oral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altro (precisare L’apprendimento sarà verificato in sede di esame Key for schools, </w:t>
            </w:r>
            <w:r>
              <w:rPr>
                <w:rFonts w:cs="Calibri" w:ascii="Century Gothic" w:hAnsi="Century Gothic"/>
                <w:i/>
                <w:iCs/>
                <w:color w:val="002060"/>
                <w:sz w:val="20"/>
                <w:szCs w:val="20"/>
              </w:rPr>
              <w:t xml:space="preserve"> sede esterna messa a disposizione dal Centro Lingue di Busto Arsizio (rappresentante Cambridge University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Commissione approfondimento linguistico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Angela Bettinelli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alibri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): Daniela Candiani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Docenti coinvolti: Daniela Candiani e Angela Bettinelli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Non docenti: /Esperti esterni: Esaminatori della Cambridge University – Centro Lingue di Busto Arsizio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8" w:leader="none"/>
        </w:tabs>
        <w:outlineLvl w:val="2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szCs w:val="20"/>
        </w:rPr>
      </w:pPr>
      <w:r>
        <w:rPr>
          <w:rFonts w:cs="Arial" w:ascii="Century Gothic" w:hAnsi="Century Gothic"/>
          <w:color w:val="FF0000"/>
          <w:sz w:val="28"/>
          <w:szCs w:val="20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-90805</wp:posOffset>
                </wp:positionV>
                <wp:extent cx="34290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pt;mso-wrap-distance-left:9.05pt;mso-wrap-distance-right:9.05pt;mso-wrap-distance-top:0pt;mso-wrap-distance-bottom:0pt;margin-top:-7.1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85" w:hRule="atLeast"/>
        </w:trPr>
        <w:tc>
          <w:tcPr>
            <w:tcW w:w="954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MATEMATICA: recupero e potenziamento 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 progetto: Carla Emma Brigato 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utte le classi dei plessi Manzoni e Alighieri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:   Matematica</w:t>
            </w:r>
          </w:p>
        </w:tc>
      </w:tr>
      <w:tr>
        <w:trPr>
          <w:trHeight w:val="69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239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Finalità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ecuperare le abilità di base. Potenziare le competenze per agevolare l’inserimento nelle Scuole Secondarie ad indirizzo scientific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Per il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u w:val="single"/>
              </w:rPr>
              <w:t>recuper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: rafforzare le conoscenze, esercitare l’applicazione delle procedure di calcolo; elaborare strategie di risoluzione in situazioni problematiche semplici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’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u w:val="single"/>
              </w:rPr>
              <w:t>approfondiment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: ampliare le conoscenze, migliorare le abilità logiche e deduttive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quisire maggior autonomia operativa.</w:t>
            </w:r>
          </w:p>
        </w:tc>
      </w:tr>
      <w:tr>
        <w:trPr>
          <w:trHeight w:val="111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Ì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Ì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92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In orario curricolare: l’attività si svolge sfruttando la compresenza dei docenti di matematica.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si articola in alcuni incontri pomeridiani della durata di 1,5 ore ciascu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libri di testo, schede didattich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aule dell’istituto.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primo e secondo quadrimestre.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ezioni frontali ed esercitazioni guidate con uso di software didattici.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presenz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approfondimenti culturali di tipo scientific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Referente area educativa: Emanuela Pleban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organizzatore: Emanuela Plebani (plesso Alighieri), Carla Emma Brigato (plesso Manzoni)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i Matematica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sz w:val="20"/>
                <w:szCs w:val="20"/>
              </w:rPr>
              <w:t>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4780</wp:posOffset>
                </wp:positionH>
                <wp:positionV relativeFrom="paragraph">
                  <wp:posOffset>-158750</wp:posOffset>
                </wp:positionV>
                <wp:extent cx="3429000" cy="3714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25pt;mso-wrap-distance-left:9.05pt;mso-wrap-distance-right:9.05pt;mso-wrap-distance-top:0pt;mso-wrap-distance-bottom:0pt;margin-top:-12.5pt;mso-position-vertical-relative:text;margin-left:1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83" w:hRule="atLeast"/>
        </w:trPr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</w:t>
            </w:r>
            <w:r>
              <w:rPr>
                <w:rFonts w:cs="Arial" w:ascii="Century Gothic" w:hAnsi="Century Gothic"/>
                <w:b/>
                <w:bCs/>
                <w:color w:val="002060"/>
                <w:sz w:val="22"/>
                <w:szCs w:val="22"/>
              </w:rPr>
              <w:t xml:space="preserve">Progetto Volo (orientamento scolastico) </w:t>
            </w:r>
          </w:p>
        </w:tc>
      </w:tr>
      <w:tr>
        <w:trPr>
          <w:trHeight w:val="86" w:hRule="atLeast"/>
        </w:trPr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0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3.55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  <w:t>Docente referente  progetto           Ilaria Steccazzi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1F3864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1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  <w:t xml:space="preserve">Destinatari                           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Classi seconde e terze secondaria 1^ grado</w:t>
            </w:r>
          </w:p>
        </w:tc>
      </w:tr>
      <w:tr>
        <w:trPr>
          <w:trHeight w:val="86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  <w:t>Discipline coinvolte          Tutte</w:t>
            </w:r>
          </w:p>
        </w:tc>
      </w:tr>
      <w:tr>
        <w:trPr>
          <w:trHeight w:val="25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1F3864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1F3864"/>
                <w:sz w:val="21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4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  <w:t xml:space="preserve">Finalità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1F3864"/>
                <w:sz w:val="20"/>
                <w:szCs w:val="20"/>
                <w:shd w:fill="FAF8F8" w:val="clear"/>
              </w:rPr>
              <w:t>maturare la capacità di prendere decisioni per scegliere in modo autonomo il proprio futu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1F3864"/>
                <w:sz w:val="20"/>
                <w:szCs w:val="20"/>
                <w:shd w:fill="FAF8F8" w:val="clear"/>
              </w:rPr>
              <w:t xml:space="preserve">orientare 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  <w:shd w:fill="FFFFFF" w:val="clear"/>
              </w:rPr>
              <w:t>allo sviluppo e alla scoperta di attitudini, abilità e interes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1F3864"/>
                <w:sz w:val="20"/>
                <w:szCs w:val="20"/>
                <w:shd w:fill="FFFFFF" w:val="clear"/>
              </w:rPr>
              <w:t>riflettere sull'esperienza </w:t>
            </w: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  <w:shd w:fill="FFFFFF" w:val="clear"/>
              </w:rPr>
              <w:t>scolastica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  <w:shd w:fill="FFFFFF" w:val="clear"/>
              </w:rPr>
              <w:t> e di valorizzarla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  <w:t>Obietti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  <w:t xml:space="preserve">- 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Conoscere l’offerta formativa del territorio.</w:t>
            </w:r>
          </w:p>
          <w:p>
            <w:pPr>
              <w:pStyle w:val="Normal"/>
              <w:rPr>
                <w:rFonts w:ascii="Century Gothic" w:hAnsi="Century Gothic" w:cs="Arial"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-  Conoscere la situazione del mercato del lavoro e delle figure professionali ad esso connesse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 xml:space="preserve">- Conoscere il servizio IFL (Informalavoro) allo scopo di farlo diventare un punto di riferimento per    </w:t>
            </w:r>
          </w:p>
          <w:p>
            <w:pPr>
              <w:pStyle w:val="Normal"/>
              <w:rPr>
                <w:rFonts w:ascii="Century Gothic" w:hAnsi="Century Gothic" w:cs="Arial"/>
                <w:color w:val="1F3864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color w:val="1F3864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studenti /esse.</w:t>
            </w:r>
          </w:p>
        </w:tc>
      </w:tr>
      <w:tr>
        <w:trPr>
          <w:trHeight w:val="4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1F3864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1F3864"/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X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>
          <w:trHeight w:val="86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durante le ore di lettere o matematica o ingles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  <w:r>
              <w:rPr>
                <w:rFonts w:cs="Arial" w:ascii="Century Gothic" w:hAnsi="Century Gothic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Per alunni/ei di seconda si prevedono due incontri di 2 ore, per alunni/ei di terza sono previsti quattro incontri della durata di 2 ore ciascuno.  Vi sarà la possibilità di una serie di incontri individuali sempre con gli alunni/e di cl. terza.</w:t>
            </w:r>
          </w:p>
        </w:tc>
      </w:tr>
      <w:tr>
        <w:trPr>
          <w:trHeight w:val="91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3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  <w:t xml:space="preserve">progettuali          </w:t>
            </w: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Si prevedono diverse tipologie di lavoro; una con il gruppo classe: presentazione del progetto, informazioni generali sull’argomento, giochi sulle professioni finalizzata ad una loro miglior conoscenza;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Verranno sottoposti questionari per valutare i propri interessi e le proprie attitudini.</w:t>
            </w:r>
          </w:p>
          <w:p>
            <w:pPr>
              <w:pStyle w:val="Normal"/>
              <w:rPr>
                <w:rFonts w:ascii="Century Gothic" w:hAnsi="Century Gothic" w:cs="Arial"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1F3864"/>
                <w:sz w:val="20"/>
                <w:szCs w:val="20"/>
              </w:rPr>
              <w:t>La seconda attività di lavoro sarà individuale con colloqui personali ed infine come terza tipologia si proporranno attività da fare nel periodo estivo(solo per le classi seconde).</w:t>
            </w:r>
          </w:p>
        </w:tc>
      </w:tr>
      <w:tr>
        <w:trPr>
          <w:trHeight w:val="91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1F3864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1F3864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 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 xml:space="preserve">x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>
          <w:trHeight w:val="91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  <w:bookmarkStart w:id="10" w:name="_Hlk82982442"/>
            <w:bookmarkStart w:id="11" w:name="_Hlk82982442"/>
            <w:bookmarkEnd w:id="11"/>
          </w:p>
        </w:tc>
      </w:tr>
      <w:tr>
        <w:trPr>
          <w:trHeight w:val="70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PTOF e ORIENTAMENT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Maria Rita Ciancarel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Forte, Cuccurullo</w:t>
            </w:r>
            <w:r>
              <w:rPr>
                <w:rFonts w:cs="Arial" w:ascii="Century Gothic" w:hAnsi="Century Gothic"/>
                <w:color w:val="2F5496"/>
                <w:sz w:val="20"/>
                <w:szCs w:val="20"/>
              </w:rPr>
              <w:t xml:space="preserve">,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Miduri, Plebani, Steccazzini,  Tiritiello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Educatrice  cooperativa: Totem, comune di Marnate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-214630</wp:posOffset>
                </wp:positionV>
                <wp:extent cx="3429000" cy="371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25pt;mso-wrap-distance-left:9.05pt;mso-wrap-distance-right:9.05pt;mso-wrap-distance-top:0pt;mso-wrap-distance-bottom:0pt;margin-top:-16.9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EDUCAZIONE ALLA TEATRALITA’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5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  <w:tab/>
              <w:t>I.LANZILLOTTI (plesso Alighieri)– C.CALAPA’(plesso 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</w:t>
              <w:tab/>
              <w:t>Alunni delle classi seconde di entrambi i pless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7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  <w:tab/>
              <w:t>discipline umanistich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8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  <w:tab/>
              <w:t xml:space="preserve">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ducare gli alunni all’arte teatrale sviluppando la creatività e l’espressività personale di ciascu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viluppare la creatività e la fantasia mediante un lavoro condotto dall’alunno su se stesso, attraverso la metodologia del laboratorio e della ricerca; far scoprire al singolo le sue capacità; accogliere ogni punto di vista, valorizzare i linguaggi corporei; modificare la tendenza alla passività; costruire rapporti relazionali significativi volti a rinforzare l'identità di gruppo, a stimolare la conoscenza reciproca, la condivisione, la cooperazione, la valorizzazione dell’eterogeneità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principalmente durante le ore di letter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EX aula magna (Alighieri)-Palestra e aule libere (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12 ore per ciascuna classe seconda  (1 ora alla settimana per 12 settimane) da confermare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’attività si svolge in orario curricola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9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  <w:tab/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ercizi di rilassamento e immaginazione creativa; esercizi di concentrazione; giochi cooperativi, giochi di fiducia, giochi di ruolo; esercizi creativi sull’uso dello spazio; improvvisazione motoria libera, seguendo un ritmo, seguendo una stimolazione sonora; esercizi di improvvisazione; uso della vocalità per esprimersi e raccontar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altro (precisare) </w:t>
            </w:r>
            <w:r>
              <w:rPr>
                <w:rFonts w:cs="Arial" w:ascii="Century Gothic" w:hAnsi="Century Gothic"/>
                <w:i/>
                <w:sz w:val="20"/>
                <w:szCs w:val="20"/>
              </w:rPr>
              <w:t>Performance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teatral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Ed. alla legalità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Stefania Rotond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sse I.LANZILLOTTI e C.CALAPA’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incipalmente docenti di letter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o/a della Cooperativa PROGETTO A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4985</wp:posOffset>
                </wp:positionH>
                <wp:positionV relativeFrom="paragraph">
                  <wp:posOffset>-176530</wp:posOffset>
                </wp:positionV>
                <wp:extent cx="3429000" cy="304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pt;mso-wrap-distance-left:9.05pt;mso-wrap-distance-right:9.05pt;mso-wrap-distance-top:0pt;mso-wrap-distance-bottom:0pt;margin-top:-13.9pt;mso-position-vertical-relative:text;margin-left:1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Sportello Psicologico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1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  <w:tab/>
              <w:t>IRENE LANZILLOTTI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3119" w:hanging="3119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</w:t>
              <w:tab/>
              <w:t xml:space="preserve">Tale sportello di ascolto psicologico sarà attivo nell’orario scolastico per gli alunni, i genitori, gli insegnanti della Scuola Secondaria di I° grado “Alighieri” di Marnate e si articolerà nelle seguenti attività: spazio di ascolto e, se necessario, osservazioni e interventi in classe per i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ragazz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della Scuola Secondaria di I° grado; spazio di ascolto per i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genitori;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spazio di ascolto per gli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insegnant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3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276" w:hanging="1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  <w:tab/>
              <w:t>Favorire la collaborazione tra Istituzione Scolastica e Famiglia per cercare risposte ai dubbi e agli interrogativi che possono riguardare le scelte educative o tematiche più definite (insuccesso scolastico, problemi comportamentali ….)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1276" w:hanging="1276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ale servizio inoltre può garantire agli alunni l’opportunità di aprirsi all’interno di uno spazio di ascolto con la psicologa e di poter usufruire di momenti di confronto e di rielaborazione condivisi in cui approfondire interrogativi, paure e riflessioni.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La presenza di uno sportello di ascolto psicologico all’interno della scuola è una grande opportunità per prevenire, affrontare e risolvere problematiche inerenti alla crescita emotivo-relazionale, all’apprendimento, alla socializzazione, alla comparsa di condotte comportamentali inadegua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Lo Psicologo Scolastico, dunque, è a disposizione degli alunni, dei genitori e degli insegnanti che desiderino un confronto con un esperto di relazioni e comunicazione, tenuto al segreto professiona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L’intervento che si svolge all’interno di un sportello di ascolto non ha fini terapeutici né diagnostici, ma di supporto ad individuare i problemi e le possibili ed attuabili soluzioni, collaborando con gli insegnanti, i genitori e le agenzie educative del territorio in un’area psicopedagogia di intervento integrato, per promuovere in seguito nuove iniziative di prevenzione-intervento, nell’ottica di un reale benessere dei ragazzi coinvolti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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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per gli alunni, per i docenti e su appuntamento per i genitor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17365D"/>
                <w:sz w:val="20"/>
                <w:szCs w:val="20"/>
              </w:rPr>
              <w:t>Risors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strutturali: Lo sportello di ascolto si svolgerà presso la Scuola Secondaria in una saletta dedicata, in modo da garantire la riservatezza del colloquio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17365D"/>
                <w:sz w:val="20"/>
                <w:szCs w:val="20"/>
              </w:rPr>
              <w:t xml:space="preserve">Lo sportello di ascolto si terrà una mattina ogni due settimane (da definire), per un totale di circa 3 ore. La durata di tale servizio sarà concordata con la Direzione Scolastica. </w:t>
            </w:r>
          </w:p>
          <w:p>
            <w:pPr>
              <w:pStyle w:val="Normal"/>
              <w:spacing w:before="0" w:after="120"/>
              <w:jc w:val="both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17365D"/>
                <w:sz w:val="20"/>
                <w:szCs w:val="20"/>
              </w:rPr>
              <w:t>Il monte ore complessivo del servizio è da definirsi (comprensive di ore di sportello, di pianificazione, confronto e verifica con i docenti), da svolgersi nell’anno scolastico 2023/2024, da ottobre a maggio. È previsto un momento iniziale di presentazione delle finalità e delle modalità di accesso allo sportello agli alunni di tutte le classi della scuola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ascii="Century Gothic" w:hAnsi="Century Gothic" w:cs="Arial"/>
                <w:b/>
                <w:b/>
                <w:bCs/>
                <w:color w:val="002060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4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  <w:tab/>
              <w:t xml:space="preserve">Le attività di ascolto rivolte agli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alunn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saranno effettuate seguendo il metodo del colloquio psicologico, dell’osservazione delle dinamiche di classe (se richiesto dai docenti), del supporto attraverso attività specifiche in presenza di difficoltà d’apprendimento o nei casi di disturbi specifici della preadolescenza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Rispetto ai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genitor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, si privilegerà il potenziamento delle capacità genitoriali e delle abilità comunicativo-relazionali con i figli, per l’esercizio di una genitorialità piena e consapevole e l’empowerment delle proprie competenze educative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Nei confronti dei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docenti,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infine, verranno fornite specifiche indicazioni psicopedagogiche, da integrare nelle attività curriculari, per migliorare il clima in classe e/o promuovere comportamenti prosociali e/o applicare e valutare strategie per risolvere i singoli comportamenti problema.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momenti di confronto tra docenti e la psicolog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 Ed. alla salut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Emanuela Zaffaro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Irene Lanzillott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el plesso Alighier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alunni e genitori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tt.ssa  Tancredi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3010</wp:posOffset>
                </wp:positionH>
                <wp:positionV relativeFrom="paragraph">
                  <wp:posOffset>-224155</wp:posOffset>
                </wp:positionV>
                <wp:extent cx="3429000" cy="304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pt;mso-wrap-distance-left:9.05pt;mso-wrap-distance-right:9.05pt;mso-wrap-distance-top:0pt;mso-wrap-distance-bottom:0pt;margin-top:-17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Denominazione DELF SCOLAIRE JUNIOR A1 – potenziamento della lingua francese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7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f.ssa Tenconi Valentina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  Gli alunni delle classi terze dei plessi “D. Alighieri” e “A. Manzoni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 Lingua france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potenziare la lingua francese in forma scritta e orale conseguendo una certificazione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nternazionale; favorire l’apertura ad altre cultur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iglioramento delle capacità di comprensione e produzione orale in lingua frances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iglioramento delle capacità di comprensione e produzione scritta in lingua frances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mpliamento del bagaglio lessicale, anche in vista dell’esame conclusivo del primo ciclo d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struzion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ensibilizzazione degli alunni sull’importanza della lingua francese a livello internazional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promozione della lingua francese per una migliore formazione culturale e professionale dell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tudente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La prima fase del progetto è stato attuato nel precedente a.s. 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</w:t>
            </w:r>
            <w:r>
              <w:rPr>
                <w:rFonts w:cs="Arial" w:ascii="Century Gothic" w:hAnsi="Century Gothic"/>
                <w:b/>
                <w:color w:val="002060"/>
                <w:sz w:val="19"/>
                <w:szCs w:val="19"/>
              </w:rPr>
              <w:t>X SI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 NO           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Un progetto analogo è stato proposto lo scorso a.s     </w:t>
            </w:r>
            <w:r>
              <w:rPr>
                <w:rFonts w:cs="Arial" w:ascii="Century Gothic" w:hAnsi="Century Gothic"/>
                <w:b/>
                <w:color w:val="002060"/>
                <w:sz w:val="19"/>
                <w:szCs w:val="19"/>
              </w:rPr>
              <w:t>X SI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 xml:space="preserve">In orario extracurricolare: </w:t>
            </w:r>
            <w:r>
              <w:rPr>
                <w:rFonts w:cs="Century Gothic" w:ascii="Century Gothic" w:hAnsi="Century Gothic"/>
                <w:b/>
                <w:color w:val="002060"/>
                <w:sz w:val="19"/>
                <w:szCs w:val="19"/>
              </w:rPr>
              <w:t>10 incontri pomeridiani con cadenza mono settimanale di 1,5 or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color w:val="002060"/>
                <w:sz w:val="19"/>
                <w:szCs w:val="19"/>
              </w:rPr>
              <w:t>ciascuno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Strumenti utilizzati: Libro di testo “Mon DELF A1”, LIM, computer, schede fornite dalle docenti,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materiale autentico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Risorse strutturali: le aule dei plessi “D. Alighieri” e “A. Manzoni”; gli esami si svolgeranno presso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l’Institut Français di Milano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Tempi: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0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70485</wp:posOffset>
                      </wp:positionV>
                      <wp:extent cx="142875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0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Sarà privilegiato un approccio di tipo funzionale-comunicativo, che affronta lo studio della lingua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in modo globale e ne favorisce un uso concreto in situazione per i principali scopi comunicativi ed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operativi.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Nello specifico, le metodologie utilizzate saranno le seguenti: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ezione frontal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avoro in coppia o in piccolo grupp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ettura e comprensione di brevi testi: cartoline, annunci, e-mail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ascolto e comprensione di brevi dialoghi e annun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produzione di brevi testi: lettere, e-mail, cartolin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conversazione finalizzata al raggiungimento delle abilità richieste per il superamento della pro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oral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attività varie (video, canzoni ecc.) finalizzate ad ampliare il lessico e a consolidare le struttu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grammaticali e le funzioni comunicativ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  <w:bookmarkStart w:id="12" w:name="_Hlk177474653"/>
            <w:bookmarkStart w:id="13" w:name="_Hlk177474653"/>
            <w:bookmarkEnd w:id="13"/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odalità di monitoraggio/verifica - Strumenti utilizzat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X presenz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test di valutazione dei contenuti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ltro (precisare) : Esame finale con conseguimento della certificazione DELF SCOLAIRE A1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Commissione o Area educativa di riferimento: Approfondimenti linguistic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 xml:space="preserve">FS o Referente area educativa (per rendicontazione finanziaria):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  <w:lang w:val="en-US" w:eastAsia="en-US"/>
              </w:rPr>
              <w:t>Angela Bettinel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Docente organizzatore (dal punto di visto didattico, da non confondere con il referente per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rendicontazione finanziaria, se diversi): Tenconi Valentin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Docenti coinvolti: Sara Giuntelli (D. Alighieri) e Valentina Tenconi (A. 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Non docent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Esperti estern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3485</wp:posOffset>
                </wp:positionH>
                <wp:positionV relativeFrom="paragraph">
                  <wp:posOffset>-52705</wp:posOffset>
                </wp:positionV>
                <wp:extent cx="3429000" cy="4108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4.15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bookmarkStart w:id="14" w:name="_Hlk177473574"/>
            <w:bookmarkEnd w:id="14"/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Interventi di </w:t>
            </w: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 xml:space="preserve">Primo Soccorso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f.ssa Enrica Ferioli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3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  Classi secon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lesso Dante e plesso Manzoni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4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  Scienz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6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formazioni e addestramento a semplici interventi di primo soccors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e più importanti manovre di primo soccors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■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■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Sì (preferibilmente nel mese di maggio, a conclusione della programmazione di scienze sul corpo umano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materiali di simulazione di primo soccors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aule di plesso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  <w:r>
              <w:rPr>
                <w:rFonts w:cs="Arial" w:ascii="Century Gothic" w:hAnsi="Century Gothic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ue ore curriculari per ciascuna classe seconda, in presenz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5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lang w:val="it-IT"/>
              </w:rPr>
              <w:t>Gli esperti presentano, con una lezione frontale ma anche pratica, alcune manovre che gli alunni a turno ripeteran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■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 Questionario sommativo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Commissione Ed. alla salut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Emanuela Zaffaro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f.ssa Enrica Feriol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Docenti coinvolti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f.ssa. Enrica Ferioli. Il gruppo interno è formato dai docenti di scienze che saranno presenti durante l’attività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gruppo esterno è formato da infermieri della rianimazione della clinica Humanitas di Castellanza.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  <w:lang w:val="en-US" w:eastAsia="en-US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6360</wp:posOffset>
                </wp:positionH>
                <wp:positionV relativeFrom="paragraph">
                  <wp:posOffset>-107315</wp:posOffset>
                </wp:positionV>
                <wp:extent cx="3429000" cy="41084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8.45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Educazione ai sentimenti, sessualità e relazione 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7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progett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          Prof.ssa Teli Miriam e Brigato Carla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8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75565</wp:posOffset>
                      </wp:positionV>
                      <wp:extent cx="142875" cy="9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lassi terze secondaria di primo grado dei plessi Alighieri e Manzon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iscipline coinvolte  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utte le discipline, in particolare lettere e scienz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compagnare i ragazzi a riconoscere gli effetti dei cambiamenti fisici e psicologici che stanno vivend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Offrire informazioni corrette e complete rispetto ai cambiamenti che contraddistinguono questa fase di crescita.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Normalizzare vissuti di confusione o disagio attraverso il confronto reciproc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Favorire la comprensione dell’altro e l’accettazione delle differenze.</w:t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oscere conseguenze e potenziali rischi legati a comportamenti sessuali irresponsabili</w:t>
            </w: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" w:cs="Wingdings" w:ascii="Wingdings" w:hAnsi="Wingdings"/>
                <w:b/>
                <w:color w:val="002060"/>
                <w:sz w:val="20"/>
                <w:szCs w:val="20"/>
              </w:rPr>
              <w:t>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color w:val="002060"/>
                <w:sz w:val="20"/>
                <w:szCs w:val="20"/>
              </w:rPr>
              <w:t>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 xml:space="preserve">Condizioni organizzative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In orario curricolare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4 incontri per ogni classe distribuiti su diverse discipline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Strumenti utilizzati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esti adatti allo scopo, materiale fornito dal personale del consultorio, PC di classe, LIM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Risorse strutturali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ule del plesso, rete Wireless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  <w:r>
              <w:rPr>
                <w:rFonts w:cs="Arial" w:ascii="Century Gothic" w:hAnsi="Century Gothic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4 incontri da 90 minuti tenuti dagli operatori della Fondazione per la famiglia “Profumo di Betania Onlus” nel secondo quadrimest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0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 xml:space="preserve"> presenz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 xml:space="preserve"> test di valutazione dei contenuti (per quanto riguarda la parte di fisiologia degli apparati riproduttori)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 xml:space="preserve"> osservazione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un incontro di presentazione delle classi agli operatori,  un incontro di presentazione del percorso ai genitori tenuto dagli operatori e due incontri di restituzione, per i docenti coordinatori e per i genitori delle classi coinvolt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Commissione Educazione alla salute e alla corretta alimentazione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Emanuela Zaffaron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Teli Miriam per il plesso Alighieri, Brigato Carla per il plesso Manzoni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quelli delle discipline nelle cui ore sono programmati gli incontri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due operatori del consultorio per la Famiglia di Busto Arsizio (dott. Matteo Farina, dott.ssa Eva Bonfanti)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  <w:lang w:val="en-US" w:eastAsia="en-US"/>
        </w:rPr>
        <w:drawing>
          <wp:inline distT="0" distB="0" distL="0" distR="0">
            <wp:extent cx="6819900" cy="1460182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46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FF0000"/>
          <w:sz w:val="28"/>
        </w:rPr>
      </w:pPr>
      <w:r>
        <w:rPr>
          <w:rFonts w:cs="Arial" w:ascii="Century Gothic" w:hAnsi="Century Gothic"/>
          <w:color w:val="FF0000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9900" cy="371475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>
          <w:rFonts w:ascii="Century Gothic" w:hAnsi="Century Gothic" w:eastAsia="Century Gothic" w:cs="Century Gothic"/>
          <w:color w:val="002060"/>
          <w:sz w:val="28"/>
          <w:szCs w:val="28"/>
          <w:u w:val="single"/>
          <w:lang w:val="en-US" w:eastAsia="en-US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9235</wp:posOffset>
                </wp:positionH>
                <wp:positionV relativeFrom="paragraph">
                  <wp:posOffset>-300355</wp:posOffset>
                </wp:positionV>
                <wp:extent cx="3438525" cy="4203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3.1pt;mso-wrap-distance-left:9.05pt;mso-wrap-distance-right:9.05pt;mso-wrap-distance-top:0pt;mso-wrap-distance-bottom:0pt;margin-top:-23.65pt;mso-position-vertical-relative:text;margin-left:1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  <w:gridCol w:w="10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suppressAutoHyphens w:val="true"/>
              <w:spacing w:before="120" w:after="120"/>
              <w:rPr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  <w:lang w:eastAsia="zh-CN"/>
              </w:rPr>
              <w:t xml:space="preserve">Denominazione  PROGETTO di Educazione Alimentare  </w:t>
            </w:r>
          </w:p>
        </w:tc>
      </w:tr>
      <w:tr>
        <w:trPr/>
        <w:tc>
          <w:tcPr>
            <w:tcW w:w="962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Docente referente 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progetto                   Prof.ssa Emanuela Plebani</w:t>
            </w:r>
          </w:p>
        </w:tc>
      </w:tr>
      <w:tr>
        <w:trPr/>
        <w:tc>
          <w:tcPr>
            <w:tcW w:w="962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75565</wp:posOffset>
                      </wp:positionV>
                      <wp:extent cx="142875" cy="95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estinatari              Studenti delle classi seconde della scuola secondaria (entrambi i plessi)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8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69215</wp:posOffset>
                      </wp:positionV>
                      <wp:extent cx="142875" cy="952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4pt;margin-top: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iscipline coinvolte        Scienze</w:t>
            </w:r>
          </w:p>
        </w:tc>
      </w:tr>
      <w:tr>
        <w:trPr>
          <w:trHeight w:val="70" w:hRule="atLeast"/>
        </w:trPr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Finalità:          insegnare ai ragazzi i principi della buona alimentazione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conoscere la piramide alimentare e i principi nutritivi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formulare la giornata alimentare tipo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conoscere la stagionalità degli alimenti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disturbi del comportament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idratazione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NO</w:t>
            </w:r>
          </w:p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 xml:space="preserve">SI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NO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Condizioni organizzative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In orario curricolare: due ore per classe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In orario extracurricolare: --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Strumenti utilizzati: Lim e materiale digitale, materiale informativo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Risorse strutturali: aule scolastiche</w:t>
            </w:r>
          </w:p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Tempi: secondo quadrimestre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progettuali:  l’esperta si confronterà coi ragazzi sul tema alimentare, in particolare parlerà di: corretta alimentazione, nutrienti, idratazione, stagionalità dei prodotti, di energia e movimento, dei disturbi del comportamento alimentare.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- Strumenti utilizzati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intervista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questionario gradimento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presenze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test di valutazione dei contenuti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osservazione</w:t>
            </w:r>
          </w:p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Educazione alla salute e alla corretta</w:t>
            </w: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 xml:space="preserve"> alimentazione</w:t>
            </w:r>
          </w:p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>FS o Referente area educativa (per rendicontazione finanziaria):  Emanuela Zaffaroni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  <w:lang w:eastAsia="zh-CN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): prof.ssa Emanuela Plebani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Docenti coinvolti: tutti i docenti di scienze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Non docenti:</w:t>
            </w:r>
          </w:p>
          <w:p>
            <w:pPr>
              <w:pStyle w:val="Normal"/>
              <w:suppressAutoHyphens w:val="true"/>
              <w:spacing w:before="0" w:after="120"/>
              <w:rPr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Esperti esterni: dott.ssa Marina Rabbolini</w:t>
            </w:r>
          </w:p>
        </w:tc>
      </w:tr>
    </w:tbl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rPr>
          <w:rFonts w:ascii="Century Gothic" w:hAnsi="Century Gothic" w:eastAsia="Century Gothic" w:cs="Century Gothic"/>
          <w:color w:val="002060"/>
          <w:sz w:val="28"/>
          <w:szCs w:val="28"/>
          <w:u w:val="single"/>
          <w:lang w:val="en-US" w:eastAsia="en-US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3485</wp:posOffset>
                </wp:positionH>
                <wp:positionV relativeFrom="paragraph">
                  <wp:posOffset>-309880</wp:posOffset>
                </wp:positionV>
                <wp:extent cx="3448050" cy="42989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33.85pt;mso-wrap-distance-left:9.05pt;mso-wrap-distance-right:9.05pt;mso-wrap-distance-top:0pt;mso-wrap-distance-bottom:0pt;margin-top:-24.4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Flag Football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  <w:tab/>
              <w:t>Prof. Vincenzo Gandolfo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3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75565</wp:posOffset>
                      </wp:positionV>
                      <wp:extent cx="142875" cy="952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        </w:t>
            </w:r>
            <w:r>
              <w:rPr>
                <w:rFonts w:cs="Arial" w:ascii="Century Gothic" w:hAnsi="Century Gothic"/>
                <w:bCs/>
                <w:smallCaps/>
                <w:color w:val="002060"/>
                <w:sz w:val="20"/>
                <w:szCs w:val="20"/>
              </w:rPr>
              <w:t>le classi prime e seconde della scuola Secondaria di I Grado (Plesso Dante Alighieri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4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  <w:tab/>
              <w:t>Scienze Motori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5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88265</wp:posOffset>
                      </wp:positionV>
                      <wp:extent cx="14287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55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 / obiet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avviamento alla pratica sportiva: insegnare un nuovo spor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solidare le dinamiche di squadra e favorire lo sviluppo motor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strare l’aspetto ludico legato al rispetto delle regole e dei ruoli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terventi di esperti esterni durante le ore curriculari di Sc. Motori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Materiale didattico utile alle lezioni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Palestra della scuola “Dante Alighieri”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4 lezioni per ogni classe nei mesi di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ttobre - Novemb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crizione delle attività / Metodologie progettual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 un approccio ludico gli alunni saranno guidati al concetto di collaborazione in team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Osservazione delle modalità di partecipazione degli alunni durante lo svolgimento delle attività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Attività sportiv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FS o Referente area educativa (per rendicontazione finanziaria): Gennaro William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organizzatore: Prof. Vincenzo Gandolf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Docenti coinvolti: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allenatori della società sportiva Blue Storms di Busto Arsizi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</w:tbl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pBdr/>
        <w:ind w:left="1" w:hanging="3"/>
        <w:rPr>
          <w:rFonts w:ascii="Century Gothic" w:hAnsi="Century Gothic" w:eastAsia="Century Gothic" w:cs="Century Gothic"/>
          <w:color w:val="002060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eastAsia="Century Gothic" w:cs="Century Gothic"/>
          <w:vanish/>
          <w:color w:val="002060"/>
          <w:sz w:val="28"/>
          <w:szCs w:val="28"/>
          <w:u w:val="single"/>
          <w:lang w:val="en-US" w:eastAsia="en-US"/>
        </w:rPr>
      </w:pPr>
      <w:r>
        <w:rPr>
          <w:rFonts w:eastAsia="Century Gothic" w:cs="Century Gothic" w:ascii="Century Gothic" w:hAnsi="Century Gothic"/>
          <w:vanish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6205</wp:posOffset>
                </wp:positionH>
                <wp:positionV relativeFrom="paragraph">
                  <wp:posOffset>-234950</wp:posOffset>
                </wp:positionV>
                <wp:extent cx="3429000" cy="41084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18.5pt;mso-position-vertical-relative:text;margin-left:1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entury Gothic" w:hAnsi="Century Gothic" w:cs="Arial"/>
          <w:vanish/>
          <w:color w:val="FF0000"/>
          <w:sz w:val="20"/>
          <w:szCs w:val="20"/>
        </w:rPr>
      </w:pPr>
      <w:r>
        <w:rPr>
          <w:rFonts w:cs="Arial" w:ascii="Century Gothic" w:hAnsi="Century Gothic"/>
          <w:vanish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ind w:hanging="2"/>
              <w:textAlignment w:val="top"/>
              <w:outlineLvl w:val="0"/>
              <w:rPr>
                <w:rFonts w:ascii="Century Gothic" w:hAnsi="Century Gothic" w:eastAsia="Century Gothic" w:cs="Century Gothic"/>
                <w:color w:val="002060"/>
                <w:position w:val="-1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position w:val="-1"/>
                <w:sz w:val="22"/>
                <w:szCs w:val="22"/>
              </w:rPr>
              <w:t xml:space="preserve">Denominazione  </w:t>
            </w:r>
            <w:r>
              <w:rPr>
                <w:rFonts w:eastAsia="Arial" w:cs="Arial" w:ascii="Arial" w:hAnsi="Arial"/>
                <w:b/>
                <w:color w:val="002060"/>
                <w:position w:val="-1"/>
              </w:rPr>
              <w:t>MEDIAZIONE CULTURALE E LINGUISTICA - AAFPI</w:t>
            </w:r>
          </w:p>
        </w:tc>
      </w:tr>
      <w:tr>
        <w:trPr/>
        <w:tc>
          <w:tcPr>
            <w:tcW w:w="9855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Century Gothic"/>
                <w:color w:val="002060"/>
                <w:position w:val="-1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2060"/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Docente referente progetto</w:t>
            </w:r>
            <w:r>
              <w:rPr>
                <w:rFonts w:eastAsia="Arial" w:cs="Arial" w:ascii="Century Gothic" w:hAnsi="Century Gothic"/>
                <w:b/>
                <w:color w:val="002060"/>
                <w:position w:val="-1"/>
                <w:sz w:val="20"/>
                <w:szCs w:val="20"/>
              </w:rPr>
              <w:t xml:space="preserve">           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Funzione Strumentale Simona Sbarra</w:t>
            </w:r>
          </w:p>
        </w:tc>
      </w:tr>
      <w:tr>
        <w:trPr/>
        <w:tc>
          <w:tcPr>
            <w:tcW w:w="9855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Destinatari                         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Alunni stranieri di diverse classi che non hanno ancora raggiunto una sufficiente padronanza della lingua italiana nei vari ambiti, e alunni di neo-ingresso (NAI)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Discipline coinvolte          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Tutte le discipline veicolate dalla lingua italiana.</w:t>
            </w:r>
          </w:p>
        </w:tc>
      </w:tr>
      <w:tr>
        <w:trPr>
          <w:trHeight w:val="70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Finalità         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Alfabetizzazione primaria – Inserimento ed integrazione di alunni di cultura diversa – Acquisizione dei linguaggi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acquisizione della lingua italian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textAlignment w:val="top"/>
              <w:outlineLvl w:val="0"/>
              <w:rPr>
                <w:rFonts w:ascii="Century Gothic" w:hAnsi="Century Gothic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acquisizione dei linguaggi specifici delle singole discipli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textAlignment w:val="top"/>
              <w:outlineLvl w:val="0"/>
              <w:rPr>
                <w:rFonts w:ascii="Century Gothic" w:hAnsi="Century Gothic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scambi culturali fra italiani e non</w:t>
            </w:r>
          </w:p>
        </w:tc>
      </w:tr>
      <w:tr>
        <w:trPr>
          <w:trHeight w:val="113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120" w:after="0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Continuità:   La prima fase del progetto è stato attuato nel precedente a.s.  </w:t>
            </w:r>
            <w:r>
              <w:rPr>
                <w:rFonts w:eastAsia="Noto Sans Symbols;Calibri" w:cs="Segoe UI Symbol" w:ascii="Segoe UI Symbol" w:hAnsi="Segoe UI Symbol"/>
                <w:color w:val="002060"/>
                <w:position w:val="-1"/>
                <w:sz w:val="20"/>
                <w:szCs w:val="20"/>
              </w:rPr>
              <w:t>⛝</w:t>
            </w:r>
            <w:r>
              <w:rPr>
                <w:rFonts w:eastAsia="Noto Sans Symbols;Calibri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  </w:t>
            </w: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SI    </w:t>
            </w:r>
            <w:r>
              <w:rPr>
                <w:rFonts w:eastAsia="Noto Sans Symbols;Calibri" w:cs="Segoe UI Symbol" w:ascii="Segoe UI Symbol" w:hAnsi="Segoe UI Symbol"/>
                <w:color w:val="002060"/>
                <w:position w:val="-1"/>
                <w:sz w:val="20"/>
                <w:szCs w:val="20"/>
              </w:rPr>
              <w:t>🗆</w:t>
            </w: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20"/>
              <w:ind w:hanging="2"/>
              <w:textAlignment w:val="top"/>
              <w:outlineLvl w:val="0"/>
              <w:rPr/>
            </w:pPr>
            <w:r>
              <w:rPr>
                <w:rFonts w:eastAsia="Century Gothic" w:cs="Century Gothic" w:ascii="Century Gothic" w:hAnsi="Century Gothic"/>
                <w:color w:val="002060"/>
                <w:position w:val="-1"/>
                <w:sz w:val="20"/>
                <w:szCs w:val="20"/>
              </w:rPr>
              <w:t xml:space="preserve">                      </w:t>
            </w: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Un progetto analogo è stato proposto lo scorso a.s.   </w:t>
            </w:r>
            <w:r>
              <w:rPr>
                <w:rFonts w:eastAsia="Noto Sans Symbols;Calibri" w:cs="Segoe UI Symbol" w:ascii="Segoe UI Symbol" w:hAnsi="Segoe UI Symbol"/>
                <w:color w:val="002060"/>
                <w:position w:val="-1"/>
                <w:sz w:val="20"/>
                <w:szCs w:val="20"/>
              </w:rPr>
              <w:t>⛝</w:t>
            </w:r>
            <w:r>
              <w:rPr>
                <w:rFonts w:eastAsia="Noto Sans Symbols;Calibri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  </w:t>
            </w: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SI    </w:t>
            </w:r>
            <w:r>
              <w:rPr>
                <w:rFonts w:eastAsia="Noto Sans Symbols;Calibri" w:cs="Segoe UI Symbol" w:ascii="Segoe UI Symbol" w:hAnsi="Segoe UI Symbol"/>
                <w:color w:val="002060"/>
                <w:position w:val="-1"/>
                <w:sz w:val="20"/>
                <w:szCs w:val="20"/>
              </w:rPr>
              <w:t>🗆</w:t>
            </w: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20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bookmarkStart w:id="15" w:name="_Hlk177541355"/>
            <w:bookmarkEnd w:id="15"/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Condizioni organizzativ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In orario curricolare: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 gli alunni saranno seguiti singolarmente o in piccoli gruppi, durante l’orario scolastico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Strumenti utilizzati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testi in adozione e altri materiali specifici per l’apprendimento della lingua italiana o di altre discipline a secondo del bisogno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Risorse strutturali: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 le attività, precedentemente concordate con l’insegnante di classe, si svolgeranno in un’altra aula del plesso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Tempi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il numero dei laboratori ed i tempi di attuazione saranno decisi dopo la pubblicazione delle risorse per le aree a forte processo immigratorio messe a disposizione dalla regione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Metodologie progettuali          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Gli alunni saranno affiancati da un insegnante singolarmente o in piccoli gruppi generalmente in un’altra aula per affrontare le attività proposte. Il rapporto 1 a 1 consente un maggior coinvolgimento dell’alunno che è stimolato continuamente all’attenzione e alla produzione. Il lavorare in piccolo gruppo permette una maggior vicinanza e condivisione e quindi favorisce l’integrazione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20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Modalità di monitoraggio/verifica - Strumenti utilizzati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verifiche in itinere, concordate con gli insegnanti di classe, orali o scritte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color w:val="002060"/>
                <w:position w:val="-1"/>
                <w:sz w:val="20"/>
                <w:szCs w:val="20"/>
              </w:rPr>
              <w:t xml:space="preserve">Commissione o Area educativa di riferimento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Commissione Inclusione BE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20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b/>
                <w:b/>
                <w:bCs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color w:val="002060"/>
                <w:position w:val="-1"/>
                <w:sz w:val="20"/>
                <w:szCs w:val="20"/>
              </w:rPr>
              <w:t xml:space="preserve">FS o Referente area educativa (per rendicontazione finanziaria)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Funzione Strumentale </w:t>
            </w:r>
            <w:r>
              <w:rPr>
                <w:rFonts w:eastAsia="Arial" w:cs="Arial" w:ascii="Century Gothic" w:hAnsi="Century Gothic"/>
                <w:b/>
                <w:bCs/>
                <w:color w:val="002060"/>
                <w:position w:val="-1"/>
                <w:sz w:val="20"/>
                <w:szCs w:val="20"/>
              </w:rPr>
              <w:t>Simona Sbarr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20"/>
              <w:ind w:hanging="2"/>
              <w:textAlignment w:val="top"/>
              <w:outlineLvl w:val="0"/>
              <w:rPr/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eastAsia="Century Gothic" w:cs="Arial" w:ascii="Century Gothic" w:hAnsi="Century Gothic"/>
                <w:i/>
                <w:color w:val="002060"/>
                <w:position w:val="-1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)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Funzione Strumentale Simona Sbarr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Docenti coinvolti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docenti delle classi coinvolt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 xml:space="preserve">Non docenti: </w:t>
            </w:r>
            <w:r>
              <w:rPr>
                <w:rFonts w:eastAsia="Arial" w:cs="Arial" w:ascii="Century Gothic" w:hAnsi="Century Gothic"/>
                <w:color w:val="002060"/>
                <w:position w:val="-1"/>
                <w:sz w:val="20"/>
                <w:szCs w:val="20"/>
              </w:rPr>
              <w:t>--------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120"/>
              <w:ind w:hanging="2"/>
              <w:textAlignment w:val="top"/>
              <w:outlineLvl w:val="0"/>
              <w:rPr>
                <w:rFonts w:ascii="Century Gothic" w:hAnsi="Century Gothic" w:eastAsia="Century Gothic" w:cs="Arial"/>
                <w:color w:val="002060"/>
                <w:position w:val="-1"/>
                <w:sz w:val="20"/>
                <w:szCs w:val="20"/>
              </w:rPr>
            </w:pPr>
            <w:r>
              <w:rPr>
                <w:rFonts w:eastAsia="Century Gothic" w:cs="Arial" w:ascii="Century Gothic" w:hAnsi="Century Gothic"/>
                <w:color w:val="002060"/>
                <w:position w:val="-1"/>
                <w:sz w:val="20"/>
                <w:szCs w:val="20"/>
              </w:rPr>
              <w:t>Esperti esterni: —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2830"/>
    </w:tblGrid>
    <w:tr>
      <w:trPr/>
      <w:tc>
        <w:tcPr>
          <w:tcW w:w="6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lang w:val="it-IT"/>
            </w:rPr>
          </w:pPr>
          <w:bookmarkStart w:id="16" w:name="_Hlk493434984"/>
          <w:bookmarkEnd w:id="16"/>
          <w:r>
            <w:rPr>
              <w:rFonts w:cs="Arial" w:ascii="Arial" w:hAnsi="Arial"/>
              <w:lang w:val="it-IT"/>
            </w:rPr>
            <w:t>ISTITUTO COMPRENSIVO “G. PARINI” - Gorla Minor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 xml:space="preserve">PTOF  </w:t>
          </w:r>
        </w:p>
      </w:tc>
    </w:tr>
  </w:tbl>
  <w:p>
    <w:pPr>
      <w:pStyle w:val="Header"/>
      <w:spacing w:before="120" w:after="0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44444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smallCaps/>
      <w:color w:val="002060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MT;Arial" w:hAnsi="ArialMT;Arial" w:eastAsia="ArialMT;Arial" w:cs="ArialMT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  <w:color w:val="4444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0z2">
    <w:name w:val="WW8Num30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1z0">
    <w:name w:val="WW8Num3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it-IT"/>
    </w:rPr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CarattereCarattere1">
    <w:name w:val="Carattere Carattere1"/>
    <w:qFormat/>
    <w:rPr>
      <w:rFonts w:ascii="Times New Roman" w:hAnsi="Times New Roman" w:cs="Times New Roman"/>
      <w:sz w:val="20"/>
      <w:lang w:val="en-US"/>
    </w:rPr>
  </w:style>
  <w:style w:type="character" w:styleId="CarattereCarattere">
    <w:name w:val="Carattere Carattere"/>
    <w:qFormat/>
    <w:rPr>
      <w:rFonts w:ascii="Times New Roman" w:hAnsi="Times New Roman" w:cs="Times New Roman"/>
      <w:sz w:val="24"/>
      <w:lang w:val="en-US"/>
    </w:rPr>
  </w:style>
  <w:style w:type="character" w:styleId="Normaltextrunscx32896636">
    <w:name w:val="normaltextrun scx3289663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pellingerrorscx32896636">
    <w:name w:val="spellingerror scx32896636"/>
    <w:qFormat/>
    <w:rPr>
      <w:rFonts w:cs="Times New Roman"/>
    </w:rPr>
  </w:style>
  <w:style w:type="character" w:styleId="Eopscx32896636">
    <w:name w:val="eop scx32896636"/>
    <w:qFormat/>
    <w:rPr>
      <w:rFonts w:cs="Times New Roman"/>
    </w:rPr>
  </w:style>
  <w:style w:type="character" w:styleId="CarattereCarattere2">
    <w:name w:val=" Carattere Carattere2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213pCarattereCarattere">
    <w:name w:val="Titolo 2 + 13 p Carattere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CarattereCarattere11">
    <w:name w:val=" Carattere Carattere1"/>
    <w:qFormat/>
    <w:rPr>
      <w:lang w:val="en-US" w:bidi="ar-SA"/>
    </w:rPr>
  </w:style>
  <w:style w:type="character" w:styleId="CarattereCarattere3">
    <w:name w:val=" Carattere Carattere"/>
    <w:qFormat/>
    <w:rPr>
      <w:lang w:val="en-US" w:bidi="ar-SA"/>
    </w:rPr>
  </w:style>
  <w:style w:type="character" w:styleId="Nessuno">
    <w:name w:val="Nessun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3:01:00Z</dcterms:created>
  <dc:creator>marco</dc:creator>
  <dc:description/>
  <cp:keywords/>
  <dc:language>en-US</dc:language>
  <cp:lastModifiedBy>maria rita ciancarelli</cp:lastModifiedBy>
  <cp:lastPrinted>2016-09-19T23:51:00Z</cp:lastPrinted>
  <dcterms:modified xsi:type="dcterms:W3CDTF">2024-09-18T16:53:00Z</dcterms:modified>
  <cp:revision>19</cp:revision>
  <dc:subject/>
  <dc:title>SCUOLA      PRIMARIA      PARINI  di</dc:title>
</cp:coreProperties>
</file>