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PROGETTAZIONE  ORGANIZZATIVA e GOVERNANCE d’ISTITUTO</w:t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TEMPO  SCUOLA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Attualmente il tempo scuola è così articolat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1"/>
          <w:szCs w:val="22"/>
          <w:highlight w:val="lightGray"/>
        </w:rPr>
        <w:t>S</w:t>
      </w: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CUOLA PRIMARIA “G. PARINI”  -  SCUOLA PRIMARIA “A. GABELLI”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Verdana" w:hAnsi="Verdana"/>
          <w:b/>
          <w:i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ORARIO  </w:t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31 </w:t>
      </w:r>
      <w:r>
        <w:rPr>
          <w:rFonts w:cs="Arial" w:ascii="Verdana" w:hAnsi="Verdana"/>
          <w:color w:val="333333"/>
          <w:sz w:val="20"/>
          <w:szCs w:val="20"/>
        </w:rPr>
        <w:t xml:space="preserve">ore   lunedì, martedì e giovedì  8.10 -13.10 e 14.10 -16.10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mercoledì e venerdì 8.10 -13.10              3 rientri pomeridiani - mensa facoltativa (il terzo rientro, di giovedì, è stato aggiunto nelle quarte e quinte a T.N. (tempo normale) per effetto dell’inserimento dell’educazione motoria (</w:t>
      </w:r>
      <w:r>
        <w:rPr>
          <w:rFonts w:cs="Verdana" w:ascii="Verdana" w:hAnsi="Verdana"/>
          <w:sz w:val="20"/>
          <w:szCs w:val="20"/>
        </w:rPr>
        <w:t>L. 234/2021, art. 1, c. 329 e sgg.)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9 </w:t>
      </w:r>
      <w:r>
        <w:rPr>
          <w:rFonts w:cs="Arial" w:ascii="Verdana" w:hAnsi="Verdana"/>
          <w:color w:val="333333"/>
          <w:sz w:val="20"/>
          <w:szCs w:val="20"/>
        </w:rPr>
        <w:t xml:space="preserve">ore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lunedì e martedì 8.10 -13.10 e 14.10 -16.10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ercoledì a venerdì 8.10 -13.10           2 rientri pomeridiani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40 </w:t>
      </w:r>
      <w:r>
        <w:rPr>
          <w:rFonts w:cs="Arial" w:ascii="Verdana" w:hAnsi="Verdana"/>
          <w:color w:val="333333"/>
          <w:sz w:val="20"/>
          <w:szCs w:val="20"/>
        </w:rPr>
        <w:t>ore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 xml:space="preserve">da lunedì a venerdì 8.10 -16.10                 mensa obbligatoria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eastAsia="Microsoft YaHei" w:cs="+mn-cs" w:ascii="Verdana" w:hAnsi="Verdana"/>
          <w:color w:val="000000"/>
          <w:kern w:val="2"/>
          <w:sz w:val="20"/>
          <w:szCs w:val="20"/>
          <w:u w:val="single"/>
        </w:rPr>
        <w:t>I moduli a tempo normale</w:t>
      </w:r>
      <w:r>
        <w:rPr>
          <w:rFonts w:eastAsia="Microsoft YaHei" w:cs="+mn-cs" w:ascii="Verdana" w:hAnsi="Verdana"/>
          <w:color w:val="000000"/>
          <w:kern w:val="2"/>
          <w:sz w:val="20"/>
          <w:szCs w:val="20"/>
        </w:rPr>
        <w:t xml:space="preserve"> (24, 27 e fino a 30 ore + 2 ore di motoria),  pur normativamente previsti, </w:t>
      </w:r>
      <w:r>
        <w:rPr>
          <w:rFonts w:eastAsia="Microsoft YaHei" w:cs="+mn-cs" w:ascii="Verdana" w:hAnsi="Verdana"/>
          <w:color w:val="000000"/>
          <w:kern w:val="2"/>
          <w:sz w:val="20"/>
          <w:szCs w:val="20"/>
          <w:u w:val="single"/>
        </w:rPr>
        <w:t>in entrambi i plessi di primaria del  nostro istituto da alcuni anni NON sono più né collegialmente deliberati e proposti né attivati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A. MANZONI” e “ALIGHIERI”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0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a lunedì a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u w:val="single"/>
          <w:lang w:val="es-ES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Corso Musicale </w:t>
      </w:r>
      <w:r>
        <w:rPr>
          <w:rFonts w:cs="Arial" w:ascii="Verdana" w:hAnsi="Verdana"/>
          <w:color w:val="333333"/>
          <w:sz w:val="20"/>
          <w:szCs w:val="20"/>
          <w:u w:val="single"/>
          <w:lang w:val="es-ES"/>
        </w:rPr>
        <w:t xml:space="preserve">in orario pomeridiano a partire dalle  14.50 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per entrambi i plessi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            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bookmarkStart w:id="0" w:name="_COMMISSIONI"/>
      <w:bookmarkEnd w:id="0"/>
      <w:r>
        <w:rPr>
          <w:rFonts w:cs="Verdana" w:ascii="Verdana" w:hAnsi="Verdana"/>
          <w:i w:val="false"/>
          <w:color w:val="333333"/>
          <w:sz w:val="22"/>
          <w:szCs w:val="22"/>
        </w:rPr>
        <w:t>COMMISSION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ll'interno dell'Istituto, oltre ai  docenti REFERENTI DI PLESSO, operano, per il miglioramento del servizio e dell’offerta formativa, le seguenti Commissio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PTOF e ORIENTA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disabilità e D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STRANIERI e B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TIC – Attività multimedia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CM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COMMISSIONE AUTOVALUTAZIONE d’Istituto – Invals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COMMISSIONE SICUREZZA e SALU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MMISSIONE ORARI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 xml:space="preserve">REFERENTE CYBERBULLISMO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ANIMATORE DIGITALE (AD)  - WEBMAS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bookmarkStart w:id="1" w:name="_Hlk14095318"/>
      <w:bookmarkEnd w:id="1"/>
      <w:r>
        <w:rPr>
          <w:rFonts w:cs="Arial" w:ascii="Verdana" w:hAnsi="Verdana"/>
          <w:sz w:val="20"/>
          <w:szCs w:val="20"/>
        </w:rPr>
        <w:t>REFERENTE Scuola Musicale (ex SMIM)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  <w:bookmarkStart w:id="2" w:name="_Hlk14095318"/>
      <w:bookmarkStart w:id="3" w:name="_Hlk14095318"/>
      <w:bookmarkEnd w:id="3"/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tri docenti referenti, per mantenere sempre viva l’attenzione e forte l’opera di sensibilizzazione verso tematiche di estrema attualità, si attivano per occuparsi delle seguenti Aree Educative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DUCAZIONE alla LEGALITA’ e alla CITTADINANZ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DUCAZIONE alla SALUTE e alla corretta al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’AMBIEN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IVITA’  SPORTIVE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UPERI e APPROFONDIMENTI CULTURALI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uman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lingu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scientific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BORATORIO  SCIENTIFICO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VISITE GUIDAT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  <w:t xml:space="preserve">Area di miglioramento secondo obiettivi del RAV </w:t>
      </w:r>
      <w:r>
        <w:rPr>
          <w:rFonts w:cs="Arial" w:ascii="Verdana" w:hAnsi="Verdana"/>
          <w:color w:val="333333"/>
          <w:sz w:val="20"/>
          <w:szCs w:val="20"/>
        </w:rPr>
        <w:t xml:space="preserve">(COMMISSIONE </w:t>
      </w: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  <w:t>CMC: raccordo curricoli primaria – sec. I grado e miglioramento competenze linguistiche e scientifiche, secondo autovalutazione e obiettivi di miglioramento del RAV)</w:t>
      </w:r>
    </w:p>
    <w:p>
      <w:pPr>
        <w:pStyle w:val="Normal"/>
        <w:jc w:val="both"/>
        <w:rPr>
          <w:rFonts w:ascii="Verdana" w:hAnsi="Verdana" w:eastAsia="Arial Unicode MS" w:cs="Arial"/>
          <w:b/>
          <w:b/>
          <w:bCs/>
          <w:color w:val="333333"/>
          <w:sz w:val="20"/>
          <w:szCs w:val="20"/>
        </w:rPr>
      </w:pP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passaggio, pur interno, tra primaria e sec. I grado, nonostante la costruzione teorica ministeriale e d’Istituto di un curricolo continuo, è sempre difficoltoso, soprattutto per gli esiti valutativi delle discipline linguistiche e scientifich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er questo tale commissione mista (docenti di primaria e di sec. I grado) cerca di pianificare le azioni con cui realizzare obiettivi e priorità del RAV (</w:t>
      </w:r>
      <w:r>
        <w:rPr>
          <w:rFonts w:cs="Arial" w:ascii="Verdana" w:hAnsi="Verdana"/>
          <w:i/>
          <w:color w:val="333333"/>
          <w:sz w:val="20"/>
          <w:szCs w:val="20"/>
        </w:rPr>
        <w:t>per la loro esplicitazione si richiama il documento stesso del RAV, annualmente aggiornato</w:t>
      </w:r>
      <w:r>
        <w:rPr>
          <w:rFonts w:cs="Arial" w:ascii="Verdana" w:hAnsi="Verdana"/>
          <w:color w:val="333333"/>
          <w:sz w:val="20"/>
          <w:szCs w:val="20"/>
        </w:rPr>
        <w:t>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ACCOGLIENZA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“</w:t>
      </w:r>
      <w:r>
        <w:rPr>
          <w:rFonts w:cs="Arial" w:ascii="Verdana" w:hAnsi="Verdana"/>
          <w:color w:val="333333"/>
          <w:sz w:val="20"/>
        </w:rPr>
        <w:t>L’ambientazione e l’accoglienza rappresentano un punto privilegiato di incontro tra la scuola e la famiglia, in quanto forniscono preziose opportunità di conoscenza e collaborazione “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sicuramente importante la capacità degli insegnanti, e della scuola in generale, di accogliere l’alunno in modo personalizzato e di farsi carico delle sue emozioni nei delicati momenti del primo distacco, dell’ambientazione e della costruzione di nuove relazioni con i compagni e con altri adul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tanto la Scuola si propon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parare gli ambienti scolastici rendendoli accoglienti per gli alunni, per motivare l’interazione degli stessi con la nuova situ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pportare le necessarie modifiche all’ambiente scolastico laddove lo richiedano le esigenze degli alunni, con particolare attenzione alle problematiche dei disa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incontrare i genitori degli alunni di prima classe primaria prima dell’inizio delle lezioni, per fornire informazioni e dare chiari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i genitori in un clima di cordialità, di dialogo aperto e reciproca fidu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ciascun alunno con il suo bagaglio di esperienze e abilità, con la sua storia personale, con i suoi timori e le sue abitudi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solidare la continuità con la precedente esperienza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, all’inizio dell’anno, gli specialisti che seguono alunni con particolari problema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periodicamente i docenti della Scuola già frequentata per il passaggio di informazioni di carattere didattico ed educa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rganizzare visite degli alunni alla scuola che frequenteran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ffettuare osservazioni dei bambini nella Scuola dell’Infanzia da parte degli insegnanti che avranno le classi pri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sservare il comportamento di ciascun alunno durante il primo periodo della classe prima della primaria, al fine di acquisire informazioni su comportamenti e relazioni per la formazione di classi equilibra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</w:rPr>
        <w:t xml:space="preserve">attivare un </w:t>
      </w:r>
      <w:r>
        <w:rPr>
          <w:rFonts w:cs="Arial" w:ascii="Verdana" w:hAnsi="Verdana"/>
          <w:color w:val="333333"/>
          <w:sz w:val="20"/>
          <w:szCs w:val="22"/>
        </w:rPr>
        <w:t xml:space="preserve">protocollo di accoglienza per alunni stranieri sulla base della normativa vigente (per es. la Nota min. prot. 5535/2015, contenente le 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>R</w:t>
      </w:r>
      <w:r>
        <w:rPr>
          <w:rFonts w:cs="Arial" w:ascii="Verdana" w:hAnsi="Verdana"/>
          <w:i/>
          <w:color w:val="333333"/>
          <w:sz w:val="20"/>
          <w:szCs w:val="22"/>
        </w:rPr>
        <w:t xml:space="preserve">accomandazioni  per l’integrazione di alunni stranieri e l’Intercultura, 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e 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>ss.mm.ii.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Arial" w:ascii="Verdana" w:hAnsi="Verdana"/>
          <w:color w:val="333333"/>
          <w:sz w:val="20"/>
          <w:szCs w:val="22"/>
        </w:rPr>
        <w:t xml:space="preserve">In proposito si richiamano le attività di mediazione culturale, </w:t>
      </w:r>
      <w:r>
        <w:rPr>
          <w:rFonts w:cs="Verdana" w:ascii="Verdana" w:hAnsi="Verdana"/>
          <w:color w:val="333333"/>
          <w:sz w:val="20"/>
          <w:szCs w:val="22"/>
        </w:rPr>
        <w:t xml:space="preserve"> quelle legate ai fondi AAFPI e ad eventuali attività di rete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4"/>
          <w:szCs w:val="24"/>
        </w:rPr>
      </w:pPr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RAPPORTI CON LE FA</w:t>
      </w:r>
      <w:bookmarkStart w:id="4" w:name="Rapporti_famiglie"/>
      <w:bookmarkEnd w:id="4"/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MIGLIE</w:t>
      </w:r>
    </w:p>
    <w:p>
      <w:pPr>
        <w:pStyle w:val="Normal"/>
        <w:rPr>
          <w:rFonts w:ascii="Verdana" w:hAnsi="Verdana" w:cs="Verdana"/>
          <w:bCs/>
          <w:caps/>
          <w:color w:val="333333"/>
          <w:sz w:val="24"/>
          <w:szCs w:val="24"/>
        </w:rPr>
      </w:pPr>
      <w:r>
        <w:rPr>
          <w:rFonts w:cs="Verdana" w:ascii="Verdana" w:hAnsi="Verdana"/>
          <w:bCs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 entra nella scuola quale rappresentante degli alunni e come tale partecipa al contratto educativo condividendone responsabilità e impegni nel rispetto reciproco di competenze e ruo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compito dell’istituzione scolastic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formulare le proposte educative e didattiche e valutarne l’efficaci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valutare periodicamente gli apprendimenti dei singoli alunni e il loro progredire in ambito disciplinare e socia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dividuare le iniziative tese al sostegno e al recupero dei soggetti con esigenze educative speciali, in situazione di svantaggio, disagio, difficoltà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fornire alle famiglie informazioni chiare e leggibili sul percorso didattico-educativo e su eventuali interventi specific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o scambio di informazioni tra scuola e famiglia avviene tramit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</w:t>
      </w:r>
      <w:r>
        <w:rPr>
          <w:rFonts w:cs="Arial" w:ascii="Verdana" w:hAnsi="Verdana"/>
          <w:color w:val="333333"/>
          <w:sz w:val="20"/>
        </w:rPr>
        <w:t>, che rispondono alle esigenze di dibattito, di proposizione e di confron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lloqui individuali</w:t>
      </w:r>
      <w:r>
        <w:rPr>
          <w:rFonts w:cs="Arial" w:ascii="Verdana" w:hAnsi="Verdana"/>
          <w:color w:val="333333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’informazione alle famiglie sui livelli di apprendimento e sul grado complessivo di maturazione raggiunta dagli alunni è garantita mediant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lloqui individuali su richiesta delle famiglie o dei docen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 a scadenza periodica</w:t>
      </w:r>
      <w:r>
        <w:rPr>
          <w:rFonts w:cs="Arial" w:ascii="Verdana" w:hAnsi="Verdana"/>
          <w:color w:val="333333"/>
          <w:sz w:val="20"/>
        </w:rPr>
        <w:t xml:space="preserve"> (elezione rappresentanti di classe; note informative e schede di valutazione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, per contro, si impegna a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intervenire alle assemblee e alle riunioni programmat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tenersi informata</w:t>
      </w:r>
      <w:r>
        <w:rPr>
          <w:rFonts w:cs="Arial" w:ascii="Verdana" w:hAnsi="Verdana"/>
          <w:color w:val="333333"/>
          <w:sz w:val="20"/>
        </w:rPr>
        <w:t xml:space="preserve"> sulle iniziative della scuol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sostenere gli alunni</w:t>
      </w:r>
      <w:r>
        <w:rPr>
          <w:rFonts w:cs="Arial" w:ascii="Verdana" w:hAnsi="Verdana"/>
          <w:color w:val="333333"/>
          <w:sz w:val="20"/>
        </w:rPr>
        <w:t xml:space="preserve"> nel mantenimento degli impegni assunti a scuola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partecipare ai colloqui individual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operare affinché a casa e a scuola l’alunno ritrovi atteggiamenti educativi analogh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nostro Istituto dispone di un sito internet (</w:t>
      </w:r>
      <w:r>
        <w:rPr>
          <w:rFonts w:cs="Arial" w:ascii="Verdana" w:hAnsi="Verdana"/>
          <w:b/>
          <w:sz w:val="20"/>
        </w:rPr>
        <w:t>www.comprensivoparini.edu.it</w:t>
      </w:r>
      <w:r>
        <w:rPr>
          <w:rFonts w:cs="Arial" w:ascii="Verdana" w:hAnsi="Verdana"/>
          <w:sz w:val="20"/>
        </w:rPr>
        <w:t xml:space="preserve">) che offre alle famiglie tutte le informazioni necessarie, avvisi e circolari, legali notifiche (sezioni di albo pretorio e amministrazione trasparente) e, tramite il sito stesso, l’accesso diretto a servizi di pagamento telematico, USR, AT Varese, MAD e soprattutto al </w:t>
      </w:r>
      <w:r>
        <w:rPr>
          <w:rFonts w:cs="Arial" w:ascii="Verdana" w:hAnsi="Verdana"/>
          <w:b/>
          <w:bCs/>
          <w:sz w:val="20"/>
        </w:rPr>
        <w:t>registro elettronico</w:t>
      </w:r>
      <w:r>
        <w:rPr>
          <w:rFonts w:cs="Arial" w:ascii="Verdana" w:hAnsi="Verdana"/>
          <w:sz w:val="20"/>
        </w:rPr>
        <w:t xml:space="preserve"> per tutte le comunicazioni inerenti la vita scolastica dello studente e soprattutto le valutazion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eastAsia="Verdana" w:cs="Verdana" w:ascii="Verdana" w:hAnsi="Verdana"/>
          <w:color w:val="333333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 xml:space="preserve">Per accedere </w:t>
      </w:r>
      <w:r>
        <w:rPr>
          <w:rFonts w:cs="Arial" w:ascii="Verdana" w:hAnsi="Verdana"/>
          <w:b/>
          <w:bCs/>
          <w:color w:val="333333"/>
          <w:sz w:val="20"/>
        </w:rPr>
        <w:t>all’area riservata al solo personale</w:t>
      </w:r>
      <w:r>
        <w:rPr>
          <w:rFonts w:cs="Arial" w:ascii="Verdana" w:hAnsi="Verdana"/>
          <w:color w:val="333333"/>
          <w:sz w:val="20"/>
        </w:rPr>
        <w:t>, è necessario usare il proprio “nome” e la propria password, che sono disponibili in segreteria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1"/>
        <w:spacing w:before="0" w:after="60"/>
        <w:jc w:val="both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SICUREZZA   NELLA  SCUOLA     </w:t>
      </w:r>
      <w:r>
        <w:rPr>
          <w:rFonts w:cs="Verdana" w:ascii="Verdana" w:hAnsi="Verdana"/>
          <w:caps/>
          <w:color w:val="333333"/>
          <w:sz w:val="24"/>
          <w:szCs w:val="24"/>
        </w:rPr>
        <w:t>Decreto Legislativo  81/2008</w:t>
      </w:r>
    </w:p>
    <w:p>
      <w:pPr>
        <w:pStyle w:val="Normal"/>
        <w:rPr>
          <w:rFonts w:ascii="Verdana" w:hAnsi="Verdana" w:cs="Verdana"/>
          <w:caps/>
          <w:color w:val="333333"/>
          <w:sz w:val="24"/>
          <w:szCs w:val="24"/>
        </w:rPr>
      </w:pPr>
      <w:r>
        <w:rPr>
          <w:rFonts w:cs="Verdana" w:ascii="Verdana" w:hAnsi="Verdana"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tutti i provvedimenti di competenza per garantire la sicurezza nei diversi edific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Gli interventi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non riguardano gli aspetti strutturali </w:t>
      </w:r>
      <w:r>
        <w:rPr>
          <w:rFonts w:cs="Arial" w:ascii="Verdana" w:hAnsi="Verdana"/>
          <w:color w:val="333333"/>
          <w:sz w:val="20"/>
          <w:szCs w:val="20"/>
        </w:rPr>
        <w:t>degli edifici in quanto questi sono di competenza dell’Amministrazione Comunale proprietaria degli immobi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i seguenti provvediment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esura dei Documenti della sicurezza e del DVR (documento valutazione rischi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egnazione dell’incarico di  RSPP (resp. Servizi  prevenzione e protezione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ribuzione degli incarichi (incendio, primo soccorso, addetto alla sicurezza) in ciascun plesso scolastico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mazione adeguata al personale incaricato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zione a tutto il personale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egnalazione tempestiva di guasti o necessità d’interventi all’Amministrazione Comunal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nformazione ed educazione di tutto il personale (compresi gli alunni) per l’evacuazione dall’edificio in caso di urgenza; vengono effettuate due prove di evacuazione ogni anno scolastico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nitura del materiale di protezione al personale ATA (DPI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omina del Medico del Lavoro o MC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unicazione diretta e tempestiva con le famiglie in ogni caso di necessità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IVACY – Decreto Leg</w:t>
      </w:r>
      <w:bookmarkStart w:id="5" w:name="Privacy"/>
      <w:bookmarkEnd w:id="5"/>
      <w:r>
        <w:rPr>
          <w:rFonts w:cs="Arial" w:ascii="Verdana" w:hAnsi="Verdana"/>
          <w:b/>
          <w:color w:val="333333"/>
        </w:rPr>
        <w:t>islativo  196/2003 e GDPR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u w:val="single"/>
        </w:rPr>
      </w:pPr>
      <w:r>
        <w:rPr>
          <w:rFonts w:cs="Arial" w:ascii="Verdana" w:hAnsi="Verdana"/>
          <w:b/>
          <w:color w:val="333333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ordine alla tutela della privacy l’Istituto ha adempiuto, negli anni in cui era stato richiesto, alla stesura e all’aggiornamento dello specifico D.P.S., (Documento Programmatico sulla Sicurezza) che viene conservato agli atti della scuola. Per l’espletamento dei suddetti compiti l’Istituto si era avvalso della consulenza di una ditta estern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gli ultimi anni  si è provveduto  alla formazione in materia di tutto il personale e si sono aggiornati i diversi regolamenti, rivolti al personale interno ed esterno e all’utenza, relativi al   trattamento dati, ai quali si rimanda  per completezza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  <w:t>A partire dal </w:t>
      </w:r>
      <w:r>
        <w:rPr>
          <w:rFonts w:cs="Arial" w:ascii="Verdana" w:hAnsi="Verdana"/>
          <w:b/>
          <w:bCs/>
          <w:color w:val="333333"/>
          <w:sz w:val="20"/>
          <w:szCs w:val="20"/>
          <w:shd w:fill="FFFFFF" w:val="clear"/>
        </w:rPr>
        <w:t>25/05/2018 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l' I.C. Parini si è poi adeguato anche  alle disposizioni previste dal Regolamento (UE) 2016/679 del Parlamento Europeo e del Consiglio del 27 aprile 2016 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"relativo alla protezione delle persone fisiche con riguardo al trattamento dei dati personali, nonchè alla libera circolazione di tali dati e che abroga la direttiva 95/46/CE (</w:t>
      </w:r>
      <w:r>
        <w:rPr>
          <w:rFonts w:cs="Arial" w:ascii="Verdana" w:hAnsi="Verdana"/>
          <w:i/>
          <w:iCs/>
          <w:color w:val="333333"/>
          <w:sz w:val="20"/>
          <w:szCs w:val="20"/>
          <w:u w:val="single"/>
          <w:shd w:fill="FFFFFF" w:val="clear"/>
        </w:rPr>
        <w:t>Regolamento generale sulla protezione dei dati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)"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(di seguito </w:t>
      </w:r>
      <w:r>
        <w:rPr>
          <w:rFonts w:cs="Arial" w:ascii="Verdana" w:hAnsi="Verdana"/>
          <w:b/>
          <w:color w:val="333333"/>
          <w:sz w:val="20"/>
          <w:szCs w:val="20"/>
          <w:u w:val="single"/>
          <w:shd w:fill="FFFFFF" w:val="clear"/>
        </w:rPr>
        <w:t>GDPR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 xml:space="preserve">), in vigore dal 24 maggio 2016, e applicabile a partire dal 25 maggio 2018, che introduce la figura del Responsabile dei dati personali (RDP o DPO) (artt. 37 - 39). </w:t>
      </w:r>
      <w:r>
        <w:rPr>
          <w:rFonts w:cs="Arial" w:ascii="Verdana" w:hAnsi="Verdana"/>
          <w:sz w:val="20"/>
          <w:szCs w:val="20"/>
          <w:shd w:fill="FFFFFF" w:val="clear"/>
        </w:rPr>
        <w:t>Tutto il personale docente e ATA è già stato formato e periodicamente viene rinnovata tale formazione (per es. nel 2022 il corso ha contemplato anche aspetti inerenti il trattamento dei dati ultra-sensibili, diventati numerosi a seguito della pandemia da COVID-19)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i raccomanda soprattutto la lettura del Regolamento dell’uso della rete, perché tutti i dati sono ormai in formato elettronico e di tutto il materiale della sezione “</w:t>
      </w:r>
      <w:r>
        <w:rPr>
          <w:rFonts w:cs="Arial" w:ascii="Verdana" w:hAnsi="Verdana"/>
          <w:color w:val="333333"/>
          <w:sz w:val="20"/>
          <w:szCs w:val="20"/>
          <w:u w:val="single"/>
        </w:rPr>
        <w:t>Trattamento dati</w:t>
      </w:r>
      <w:r>
        <w:rPr>
          <w:rFonts w:cs="Arial" w:ascii="Verdana" w:hAnsi="Verdana"/>
          <w:color w:val="333333"/>
          <w:sz w:val="20"/>
          <w:szCs w:val="20"/>
        </w:rPr>
        <w:t xml:space="preserve">” del sito d’istituto per il </w:t>
      </w:r>
      <w:r>
        <w:rPr>
          <w:rFonts w:cs="Arial" w:ascii="Verdana" w:hAnsi="Verdana"/>
          <w:color w:val="333333"/>
          <w:sz w:val="20"/>
          <w:szCs w:val="20"/>
          <w:u w:val="single"/>
        </w:rPr>
        <w:t>GDPR</w:t>
      </w:r>
      <w:r>
        <w:rPr>
          <w:rFonts w:cs="Arial" w:ascii="Verdana" w:hAnsi="Verdana"/>
          <w:color w:val="333333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2:12:00Z</dcterms:created>
  <dc:creator>marco</dc:creator>
  <dc:description/>
  <cp:keywords/>
  <dc:language>en-US</dc:language>
  <cp:lastModifiedBy>Luisella Cermisoni</cp:lastModifiedBy>
  <dcterms:modified xsi:type="dcterms:W3CDTF">2025-03-26T12:09:00Z</dcterms:modified>
  <cp:revision>32</cp:revision>
  <dc:subject/>
  <dc:title>PROGETTAZIONE  ORGANIZZATIVA e GOVERNANCE d’ISTITUTO</dc:title>
</cp:coreProperties>
</file>