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1050</wp:posOffset>
                </wp:positionH>
                <wp:positionV relativeFrom="paragraph">
                  <wp:posOffset>130810</wp:posOffset>
                </wp:positionV>
                <wp:extent cx="5727700" cy="287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28702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L  CURRICO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;Cambria" w:hAnsi="Trajan;Cambria" w:cs="Trajan;Cambria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Trajan;Cambria" w:ascii="Trajan;Cambria" w:hAnsi="Trajan;Cambria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jan;Cambria" w:ascii="Trajan;Cambria" w:hAnsi="Trajan;Cambria"/>
                                <w:sz w:val="36"/>
                              </w:rPr>
                              <w:t>PER IL PRIMO CICLO D’ISTRU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;Cambria" w:hAnsi="Trajan;Cambria" w:cs="Trajan;Cambria"/>
                                <w:sz w:val="36"/>
                              </w:rPr>
                            </w:pPr>
                            <w:r>
                              <w:rPr>
                                <w:rFonts w:cs="Trajan;Cambria" w:ascii="Trajan;Cambria" w:hAnsi="Trajan;Cambria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rFonts w:cs="Trajan;Cambria" w:ascii="Trajan;Cambria" w:hAnsi="Trajan;Cambria"/>
                                <w:sz w:val="36"/>
                              </w:rPr>
                              <w:t>SCUOLA PRIMARIA 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rajan;Cambria" w:hAnsi="Trajan;Cambria" w:cs="Trajan;Cambria"/>
                                <w:sz w:val="36"/>
                              </w:rPr>
                            </w:pPr>
                            <w:r>
                              <w:rPr>
                                <w:rFonts w:cs="Trajan;Cambria" w:ascii="Trajan;Cambria" w:hAnsi="Trajan;Cambria"/>
                                <w:sz w:val="36"/>
                              </w:rPr>
                              <w:t>SCUOLA SECONDARIA DI PRIMO GRADO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rajan;Cambria" w:hAnsi="Trajan;Cambria" w:cs="Trajan;Cambria"/>
                                <w:sz w:val="36"/>
                              </w:rPr>
                            </w:pPr>
                            <w:r>
                              <w:rPr>
                                <w:rFonts w:cs="Trajan;Cambria" w:ascii="Trajan;Cambria" w:hAnsi="Trajan;Cambria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jan;Cambria" w:ascii="Trajan;Cambria" w:hAnsi="Trajan;Cambria"/>
                                <w:b/>
                                <w:bCs/>
                                <w:sz w:val="36"/>
                              </w:rPr>
                              <w:t>EDUCAZIONE FISICA/ SCIENZE MOTORIE</w:t>
                            </w:r>
                          </w:p>
                        </w:txbxContent>
                      </wps:txbx>
                      <wps:bodyPr anchor="t" lIns="66040" tIns="20320" rIns="66040" bIns="20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1pt;height:226pt;mso-wrap-distance-left:9.05pt;mso-wrap-distance-right:9.05pt;mso-wrap-distance-top:0pt;mso-wrap-distance-bottom:0pt;margin-top:10.3pt;mso-position-vertical-relative:text;margin-left:161.5pt;mso-position-horizontal-relative:text">
                <v:textbox inset="0.0722222222222222in,0.0222222222222222in,0.0722222222222222in,0.022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7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L  CURRICO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;Cambria" w:hAnsi="Trajan;Cambria" w:cs="Trajan;Cambria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Trajan;Cambria" w:ascii="Trajan;Cambria" w:hAnsi="Trajan;Cambria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jan;Cambria" w:ascii="Trajan;Cambria" w:hAnsi="Trajan;Cambria"/>
                          <w:sz w:val="36"/>
                        </w:rPr>
                        <w:t>PER IL PRIMO CICLO D’ISTRU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;Cambria" w:hAnsi="Trajan;Cambria" w:cs="Trajan;Cambria"/>
                          <w:sz w:val="36"/>
                        </w:rPr>
                      </w:pPr>
                      <w:r>
                        <w:rPr>
                          <w:rFonts w:cs="Trajan;Cambria" w:ascii="Trajan;Cambria" w:hAnsi="Trajan;Cambria"/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>
                          <w:rFonts w:cs="Trajan;Cambria" w:ascii="Trajan;Cambria" w:hAnsi="Trajan;Cambria"/>
                          <w:sz w:val="36"/>
                        </w:rPr>
                        <w:t>SCUOLA PRIMARIA E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Trajan;Cambria" w:hAnsi="Trajan;Cambria" w:cs="Trajan;Cambria"/>
                          <w:sz w:val="36"/>
                        </w:rPr>
                      </w:pPr>
                      <w:r>
                        <w:rPr>
                          <w:rFonts w:cs="Trajan;Cambria" w:ascii="Trajan;Cambria" w:hAnsi="Trajan;Cambria"/>
                          <w:sz w:val="36"/>
                        </w:rPr>
                        <w:t>SCUOLA SECONDARIA DI PRIMO GRADO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Trajan;Cambria" w:hAnsi="Trajan;Cambria" w:cs="Trajan;Cambria"/>
                          <w:sz w:val="36"/>
                        </w:rPr>
                      </w:pPr>
                      <w:r>
                        <w:rPr>
                          <w:rFonts w:cs="Trajan;Cambria" w:ascii="Trajan;Cambria" w:hAnsi="Trajan;Cambria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jan;Cambria" w:ascii="Trajan;Cambria" w:hAnsi="Trajan;Cambria"/>
                          <w:b/>
                          <w:bCs/>
                          <w:sz w:val="36"/>
                        </w:rPr>
                        <w:t>EDUCAZIONE FISICA/ SCIENZE MOTO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>EDUCAZIONE FISICA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>SCUOLA PRIMARIA – CLASSE PRIMA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6"/>
        <w:gridCol w:w="4997"/>
        <w:gridCol w:w="2845"/>
        <w:gridCol w:w="3268"/>
        <w:gridCol w:w="2354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eastAsia="Arial"/>
                <w:i w:val="false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i w:val="false"/>
                <w:sz w:val="18"/>
                <w:szCs w:val="18"/>
              </w:rPr>
              <w:t>COMPETENZE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BIETTIVI DI 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APERI/CONTENUTI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ETODOLOGIE E STRATEGIE DIDATTICH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IPOLOGIA DI VERIFICA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 CORPO E LA SUA RELAZIONE CON LO SPAZIO E IL TEMPO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- Strutturazione della schema corporeo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Riconoscere e denominare le parti del corpo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 Collocare il corpo relativamente allo spazio, agli oggetti e/o agli altri.</w:t>
            </w: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- Sapersi disporre nello spazio.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- Utilizzare correttamente lo spazio circostante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Migliorare la coordinazione dinamica generale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Consolidare la lateralizzazione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Percepire e controllare le diverse posture in  situazioni di  equilibrio statico e dinamico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- Le parti del corpo e il loro ingombro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- La d</w:t>
            </w:r>
            <w:r>
              <w:rPr>
                <w:rFonts w:cs="Tahoma" w:ascii="Verdana" w:hAnsi="Verdana"/>
                <w:sz w:val="18"/>
                <w:szCs w:val="18"/>
              </w:rPr>
              <w:t>isposizione: in riga, in fila, in coppie, in ordine alfabetico, in ordine d’altezza, nello spazio.</w:t>
            </w:r>
          </w:p>
          <w:p>
            <w:pPr>
              <w:pStyle w:val="Normal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- La coordinazione spazio-temporale.</w:t>
            </w:r>
          </w:p>
          <w:p>
            <w:pPr>
              <w:pStyle w:val="Normal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ind w:left="42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Lezione frontale</w:t>
            </w:r>
          </w:p>
          <w:p>
            <w:pPr>
              <w:pStyle w:val="Normal"/>
              <w:ind w:left="42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sercizi in gruppo</w:t>
            </w:r>
          </w:p>
          <w:p>
            <w:pPr>
              <w:pStyle w:val="Normal"/>
              <w:ind w:left="42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sercizi a piccoli gruppi</w:t>
            </w:r>
          </w:p>
          <w:p>
            <w:pPr>
              <w:pStyle w:val="Normal"/>
              <w:ind w:left="42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Scoperta guidata</w:t>
            </w:r>
          </w:p>
          <w:p>
            <w:pPr>
              <w:pStyle w:val="Normal"/>
              <w:ind w:left="42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roblem solving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ercorsi differenziati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Verbalizzazione del percorso con particolare riferimento alla posizione del corpo nello spazio e alla conoscenza delle parti del corpo utilizzate nei vari esercizi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eastAsia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 LINGUAGGIO DEL CORPO COME MODALITA’ COMUNICATIVO-ESPRESSIVA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 xml:space="preserve">- Utilizzare il proprio corpo come forma alternativa alla comunicazione verbale e scritta. 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Percepire stimoli tattili, visivi e uditivi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Reagire con prontezza agli stimoli tattili, visivi e uditivi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- Attuare risposte motorie adeguate a segnali visivi, uditivi e tattili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- Il linguaggio del corpo.</w:t>
            </w:r>
          </w:p>
          <w:p>
            <w:pPr>
              <w:pStyle w:val="Normal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- Le percezioni sensoriali.</w:t>
            </w:r>
          </w:p>
          <w:p>
            <w:pPr>
              <w:pStyle w:val="Normal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right="1445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sz w:val="18"/>
                <w:szCs w:val="18"/>
              </w:rPr>
              <w:t>Lezione frontale</w:t>
            </w:r>
          </w:p>
          <w:p>
            <w:pPr>
              <w:pStyle w:val="Normal"/>
              <w:ind w:left="42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sercizi in gruppo</w:t>
            </w:r>
          </w:p>
          <w:p>
            <w:pPr>
              <w:pStyle w:val="Normal"/>
              <w:ind w:left="42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sercizi a piccoli gruppi</w:t>
            </w:r>
          </w:p>
          <w:p>
            <w:pPr>
              <w:pStyle w:val="Normal"/>
              <w:ind w:left="42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Scoperta guidata</w:t>
            </w:r>
          </w:p>
          <w:p>
            <w:pPr>
              <w:pStyle w:val="Normal"/>
              <w:ind w:left="42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roblem solving</w:t>
            </w:r>
          </w:p>
          <w:p>
            <w:pPr>
              <w:pStyle w:val="Normal"/>
              <w:ind w:right="17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ercorsi differenziati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Verbalizzazione del percorso con particolare riferimento alla  sequenza dei movimenti.</w:t>
            </w:r>
          </w:p>
        </w:tc>
      </w:tr>
      <w:tr>
        <w:trPr>
          <w:trHeight w:val="160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 GIOCO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O  SPORT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 REGOLE E IL FAIR PLA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Conoscere e applicare le regole e le modalità esecutive di giochi, di movimento, individuali e di squadra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- Cooperare e interagire positivamente con gli altri, consapevoli del valore delle regole e dell’importanza di rispettarle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- Assumere gradualmente un atteggiamento di fiducia verso il proprio corpo accettando i propri limiti e risorse. 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I giochi individual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I giochi di squadr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 regole dei giochi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ttività di gioco guidat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ollecitazioni costanti a rispettare le regole del gioco in att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flessioni collettive su comportamenti negativ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 lo sviluppo del fair play nei vari giochi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ccolta e valutazione delle osservazioni condotte.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ALUTE E BENESSERE, PREVENZION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 SICUREZZ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Rispettare l’ambiente in cui si opera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- Utilizzare correttamente le piccole attrezzatur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conoscere alcuni essenziali principi relativi al proprio benessere psico-fisico legati alla cura del proprio corp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Gli spazi e gli attrezzi di uso quotidiano e non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 norme per rispettare l’ambient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Le norme per la sicurezza e benessere personale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o adeguato di materiali, attrezzi e spazi scolastic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flessioni guidate ed esercizi per la sicurezza e il benessere personal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Heading1"/>
        <w:jc w:val="center"/>
        <w:rPr>
          <w:rFonts w:ascii="Verdana" w:hAnsi="Verdana" w:cs="Verdana"/>
          <w:bCs w:val="false"/>
          <w:kern w:val="0"/>
          <w:sz w:val="18"/>
          <w:szCs w:val="18"/>
        </w:rPr>
      </w:pPr>
      <w:r>
        <w:rPr>
          <w:rFonts w:cs="Verdana" w:ascii="Verdana" w:hAnsi="Verdana"/>
          <w:bCs w:val="false"/>
          <w:kern w:val="0"/>
          <w:sz w:val="18"/>
          <w:szCs w:val="18"/>
        </w:rPr>
      </w:r>
    </w:p>
    <w:p>
      <w:pPr>
        <w:pStyle w:val="Heading1"/>
        <w:jc w:val="center"/>
        <w:rPr>
          <w:rFonts w:ascii="Verdana" w:hAnsi="Verdana" w:cs="Verdana"/>
          <w:bCs w:val="false"/>
          <w:kern w:val="0"/>
          <w:sz w:val="18"/>
          <w:szCs w:val="18"/>
        </w:rPr>
      </w:pPr>
      <w:r>
        <w:rPr>
          <w:rFonts w:cs="Verdana" w:ascii="Verdana" w:hAnsi="Verdana"/>
          <w:bCs w:val="false"/>
          <w:kern w:val="0"/>
          <w:sz w:val="18"/>
          <w:szCs w:val="18"/>
        </w:rPr>
      </w:r>
    </w:p>
    <w:p>
      <w:pPr>
        <w:pStyle w:val="Heading1"/>
        <w:jc w:val="center"/>
        <w:rPr>
          <w:rFonts w:ascii="Verdana" w:hAnsi="Verdana" w:cs="Verdana"/>
          <w:bCs w:val="false"/>
          <w:kern w:val="0"/>
          <w:sz w:val="18"/>
          <w:szCs w:val="18"/>
        </w:rPr>
      </w:pPr>
      <w:r>
        <w:rPr>
          <w:rFonts w:cs="Verdana" w:ascii="Verdana" w:hAnsi="Verdana"/>
          <w:bCs w:val="false"/>
          <w:kern w:val="0"/>
          <w:sz w:val="18"/>
          <w:szCs w:val="18"/>
        </w:rPr>
      </w:r>
    </w:p>
    <w:p>
      <w:pPr>
        <w:pStyle w:val="Heading1"/>
        <w:jc w:val="center"/>
        <w:rPr>
          <w:rFonts w:ascii="Verdana" w:hAnsi="Verdana" w:cs="Verdana"/>
          <w:bCs w:val="false"/>
          <w:kern w:val="0"/>
          <w:sz w:val="18"/>
          <w:szCs w:val="18"/>
        </w:rPr>
      </w:pPr>
      <w:r>
        <w:rPr>
          <w:rFonts w:cs="Verdana" w:ascii="Verdana" w:hAnsi="Verdana"/>
          <w:bCs w:val="false"/>
          <w:kern w:val="0"/>
          <w:sz w:val="18"/>
          <w:szCs w:val="18"/>
        </w:rPr>
      </w:r>
    </w:p>
    <w:p>
      <w:pPr>
        <w:pStyle w:val="Normal"/>
        <w:rPr>
          <w:rFonts w:ascii="Verdana" w:hAnsi="Verdana" w:cs="Verdana"/>
          <w:bCs/>
          <w:kern w:val="0"/>
          <w:sz w:val="18"/>
          <w:szCs w:val="18"/>
        </w:rPr>
      </w:pPr>
      <w:r>
        <w:rPr>
          <w:rFonts w:cs="Verdana" w:ascii="Verdana" w:hAnsi="Verdana"/>
          <w:bCs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CUOLA PRIMARIA – CLASSE SECONDA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>EDUCAZIONE FISICA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5760"/>
        <w:gridCol w:w="2520"/>
        <w:gridCol w:w="2700"/>
        <w:gridCol w:w="25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eastAsia="Arial"/>
                <w:i w:val="false"/>
                <w:sz w:val="18"/>
                <w:szCs w:val="18"/>
              </w:rPr>
              <w:t xml:space="preserve">     </w:t>
            </w:r>
            <w:r>
              <w:rPr>
                <w:rFonts w:eastAsia="Verdana" w:cs="Verdana" w:ascii="Verdana" w:hAnsi="Verdana"/>
                <w:i w:val="fals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 w:val="false"/>
                <w:sz w:val="18"/>
                <w:szCs w:val="18"/>
              </w:rPr>
              <w:t>COMPETENZ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BIETTIVI DI 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APERI/CONTENU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ETODOLOGIE E STRATEGIE DIDATTICH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IPOLOGIA DI VERIFICA DELLE COMPETENZ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 CORPO E LA SUA RELAZIONE CON LO SPAZIO E IL TEMP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-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Consolidare gli schemi motori di base. 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- Organizzare e gestire l’orientamento del proprio corpo in riferimento alle principali coordinate spaziali, anche in relazione dei compagni, e temporali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ahoma" w:ascii="Verdana" w:hAnsi="Verdana"/>
                <w:sz w:val="18"/>
                <w:szCs w:val="18"/>
              </w:rPr>
              <w:t xml:space="preserve">- Assumere gradualmente un atteggiamento di fiducia verso il proprio corpo accettando i propri limiti e risorse. 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- Le capacità motorie.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La disposizione nello spazio.</w:t>
            </w:r>
          </w:p>
          <w:p>
            <w:pPr>
              <w:pStyle w:val="Normal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 xml:space="preserve">- La coordinazione spazio-temporale. 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- La coordinazione dinamica generale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Lezione frontale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sercizi individuali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Esercizi in gruppo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sercizi a piccoli gruppi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La scoperta guidata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roblem solving</w:t>
            </w:r>
          </w:p>
          <w:p>
            <w:pPr>
              <w:pStyle w:val="Normal"/>
              <w:ind w:left="110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ind w:left="110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ercorsi differenziati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Verbalizzazione del percorso con particolare riferimento alla posizione del corpo nello spazio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>
          <w:trHeight w:val="19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 LINGUAGGIO DEL CORPO COME MODALITA’ COMUNICATIVO-ESPRESSIVA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Utilizzare la gestualità fino-motoria con piccoli attrezzi codificati e non nelle attività ludiche, manipolative, grafiche e pittoriche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Il linguaggio del corpo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- Le percezioni sensoriali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Lezione frontale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sercizi individuali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sercizi in gruppo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Esercizi a piccoli gruppi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Giochi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La scoperta guidata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roblem solv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Osservazioni sistematiche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 GIOCO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O  SPORT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 REGOLE E IL FAIR PLA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Conoscere e applicare le regole e le modalità esecutive di giochi, di movimento, individuali e di squadra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Cooperare e interagire positivamente con gli altri, consapevoli del valore delle regole e dell’importanza di rispettarle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- Assumere gradualmente un atteggiamento di fiducia verso il proprio corpo accettando i propri limiti e risorse. 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I giochi individual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I giochi di squadr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 regole dei giochi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ioco guidat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ollecitazioni costanti a rispettare le regole del gioco in att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flessioni collettive su comportamenti negativi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rilevati per aiutare gli alunni a sviluppare il fair play nei vari giochi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ccolta e valutazione delle osservazioni condotte.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ercorsi differenziati con particolare attenzione al controllo della respirazion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ALUTE E BENESSERE, PREVENZION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 SICUREZZ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Rispettare l’ambiente in cui si opera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tilizzare in modo corretto e appropriato gli attrezzi.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Utilizzare in forma corretta la respirazione adeguandola all’attività motori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conoscere alcuni essenziali principi relativi al proprio benessere psico-fisico legati alla cura del proprio corpo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Gli spazi e gli attrezzi di uso quotidiano e non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Le norme per rispettare l’ambient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Le norme per la  sicurezza e benessere person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o adeguato di materiali, attrezzi e spazi scolastic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iflessioni guidate ed esercizi per la sicurezza e il benessere personale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CUOLA PRIMARIA – CLASSE TERZA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>EDUCAZIONE FISICA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553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9"/>
        <w:gridCol w:w="3648"/>
        <w:gridCol w:w="3600"/>
        <w:gridCol w:w="3156"/>
        <w:gridCol w:w="3276"/>
      </w:tblGrid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eastAsia="Arial"/>
                <w:i w:val="false"/>
                <w:sz w:val="18"/>
                <w:szCs w:val="18"/>
              </w:rPr>
              <w:t xml:space="preserve">     </w:t>
            </w:r>
            <w:r>
              <w:rPr>
                <w:rFonts w:eastAsia="Verdana" w:cs="Verdana" w:ascii="Verdana" w:hAnsi="Verdana"/>
                <w:i w:val="fals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 w:val="false"/>
                <w:sz w:val="18"/>
                <w:szCs w:val="18"/>
              </w:rPr>
              <w:t>COMPETENZE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BIETTIVI DI APPRENDIMENT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APERI/CONTENUTI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ETODOLOGIE E STRATEGIE DIDATTICHE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IPOLOGIA DI VERIFICA DELLE COMPETENZE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 CORPO E LA SUA RELAZIONE CON LO SPAZIO E IL TEMPO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- Consolidamento della coordinazione spazio-temporale. 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- Collocare il proprio corpo nello spazio in relazione a sé, agli oggetti e agli altri. 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Riconoscere e valutare traiettorie, distanze, ritmi e successioni delle azioni motorie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- Organizzare movimenti sempre più complessi, coordinando vari schemi di movimento in simultaneità e successione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- Assumere gradualmente un atteggiamento di fiducia verso il proprio corpo accettando i propri limiti e risorse. </w:t>
            </w:r>
          </w:p>
          <w:p>
            <w:pPr>
              <w:pStyle w:val="Normal"/>
              <w:widowControl w:val="false"/>
              <w:ind w:left="72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72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La disposizione nello spazio.</w:t>
            </w:r>
            <w:r>
              <w:rPr>
                <w:rFonts w:cs="Tahoma" w:ascii="Verdana" w:hAnsi="Verdana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 xml:space="preserve">- La coordinazione spazio-temporale. 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- La coordinazione dinamica generale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Lezione frontale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sercizi in gruppo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sercizi a piccoli gruppi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La scoperta guidata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roblem solving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ercorsi differenziati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 LINGUAGGIO DEL CORPO COME MODALITA’ COMUNICATIVO-ESPRESSIVA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 Imitare e/o rappresentare attraverso il corpo e il movimento  situazioni reali o fantastiche, come forma di comunicazione alternativa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- Saper eseguire semplici coreografie o sequenze di movimento utilizzando strutture ritmiche o musica.</w:t>
            </w:r>
            <w:r>
              <w:rPr>
                <w:rFonts w:cs="Tahoma" w:ascii="Verdana" w:hAnsi="Verdana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 xml:space="preserve">- Il linguaggio del corpo. </w:t>
            </w:r>
          </w:p>
          <w:p>
            <w:pPr>
              <w:pStyle w:val="Normal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- Il corpo e le funzioni senso-percettive.</w:t>
            </w:r>
          </w:p>
          <w:p>
            <w:pPr>
              <w:pStyle w:val="Normal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Lezione frontale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sercizi in gruppo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sercizi a piccoli gruppi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La scoperta guidata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roblem solving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Osservazioni sistematiche.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 GIOCO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O  SPORT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 REGOLE E IL FAIR PLA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- Individuare nei giochi di tradizione popolare gli elementi  di base dei giochi sportivi di squadra. 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Conoscere alcune discipline sportive attraverso il gioco-sport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- </w:t>
            </w:r>
            <w:r>
              <w:rPr>
                <w:rFonts w:cs="Tahoma" w:ascii="Verdana" w:hAnsi="Verdana"/>
                <w:spacing w:val="-8"/>
                <w:sz w:val="18"/>
                <w:szCs w:val="18"/>
              </w:rPr>
              <w:t>Scoprire giochi sportivi ed attuarli anche in forma di gara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- Conoscere e applicare le regole e le modalità esecutive di giochi, di movimento, individuali e di squadra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Cooperare e interagire positivamente con gli altri, consapevoli del valore delle regole e dell’importanza di rispettarle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I giochi individuali.</w:t>
            </w:r>
          </w:p>
          <w:p>
            <w:pPr>
              <w:pStyle w:val="Normal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</w:t>
            </w:r>
            <w:r>
              <w:rPr>
                <w:rFonts w:cs="Tahoma" w:ascii="Verdana" w:hAnsi="Verdana"/>
                <w:bCs/>
                <w:sz w:val="18"/>
                <w:szCs w:val="18"/>
              </w:rPr>
              <w:t xml:space="preserve">I giochi di  squadra (avviamento allo sport)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 regole dei giochi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iochi guidat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ollecitazioni costanti a rispettare le regole del gioco in att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flessioni collettive su comportamenti negativ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levati per sviluppare il fair play nei vari giochi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Valutazione delle osservazioni condotte durante il quadrimestre. 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ALUTE E BENESSERE, PREVENZION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 SICUREZZ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Rispettare l’ambiente in cui si opera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tilizzare in modo corretto e appropriato gli attrezzi e gli spazi di attività.</w:t>
            </w:r>
            <w:r>
              <w:rPr>
                <w:rFonts w:cs="Tahoma" w:ascii="Verdana" w:hAnsi="Verdana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-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Percepire le variazioni della respirazione, della frequenza cardiaca e del tono muscolare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conoscere alcuni essenziali principi relativi al proprio benessere psico-fisico legati alla cura del proprio corpo.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Assumere comportamenti igienici e salutistici adeguati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ahoma" w:ascii="Verdana" w:hAnsi="Verdana"/>
                <w:sz w:val="18"/>
                <w:szCs w:val="18"/>
              </w:rPr>
              <w:t xml:space="preserve">- Assumere comportamenti adeguati per la prevenzione degli infortuni e per la sicurezza nei vari ambienti di vita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Le norme per rispettare ambient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Le norme per la  sicurezza e il benessere personale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 xml:space="preserve">-La conoscenza del giusto rapporto tra ore di veglia e ore di sonno. 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L’assunzione della prima colazione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 xml:space="preserve">-Il corretto apporto idrico durante l’attività sportiva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L’abbigliamento sportivo adeguato all’attività motoria praticata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iflessioni guidate ed esercizi per la sicurezza e il benessere personale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ercorsi differenziati con particolare attenzione al controllo della respirazion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>EDUCAZIONE FISICA/ MOTORIA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CUOLA PRIMARIA – CLASSE QUARTA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040"/>
        <w:gridCol w:w="2880"/>
        <w:gridCol w:w="2700"/>
        <w:gridCol w:w="27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eastAsia="Arial"/>
                <w:i w:val="false"/>
                <w:sz w:val="18"/>
                <w:szCs w:val="18"/>
              </w:rPr>
              <w:t xml:space="preserve">     </w:t>
            </w:r>
            <w:r>
              <w:rPr>
                <w:rFonts w:eastAsia="Verdana" w:cs="Verdana" w:ascii="Verdana" w:hAnsi="Verdana"/>
                <w:i w:val="fals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 w:val="false"/>
                <w:sz w:val="18"/>
                <w:szCs w:val="18"/>
              </w:rPr>
              <w:t>COMPET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BIETTIVI DI 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APERI/CONTENU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ETODOLOGIE E STRATEGIE DIDATTICH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IPOLOGIA DI VERIFICA DELLE COMPETENZ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 CORPO E LA SUA RELAZIONE CON LO SPAZIO E IL TEMP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- Consolidamento della coordinazione spazio-temporale. 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- Collocare il proprio corpo nello spazio in relazione a sé, agli oggetti e agli altri.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- Riconoscere e valutare traiettorie, distanze, ritmi e successioni delle azioni motorie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- Organizzare movimenti sempre più complessi, coordinando vari schemi di movimento in simultaneità e successione.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ahoma" w:ascii="Verdana" w:hAnsi="Verdana"/>
                <w:sz w:val="18"/>
                <w:szCs w:val="18"/>
              </w:rPr>
              <w:t xml:space="preserve">- Assumere gradualmente un atteggiamento di fiducia verso il proprio corpo accettando i propri limiti e risorse. </w:t>
            </w:r>
          </w:p>
          <w:p>
            <w:pPr>
              <w:pStyle w:val="Normal"/>
              <w:widowControl w:val="false"/>
              <w:ind w:left="72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La disposizione nello spazio.</w:t>
            </w:r>
          </w:p>
          <w:p>
            <w:pPr>
              <w:pStyle w:val="Normal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 xml:space="preserve">- La coordinazione spazio-temporale. 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- La coordinazione dinamica generale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Lezione frontale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sercizi in gruppo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sercizi a piccoli gruppi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La scoperta guidata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Problem solving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Percorsi differenziati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 LINGUAGGIO DEL CORPO COME MODALITA’ COMUNICATIVO-ESPRESSIVA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 Imitare e/o rappresentare attraverso il corpo e il movimento  situazioni reali o fantastiche, come forma di comunicazione alternativa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Saper eseguire semplici coreografie o sequenze di movimento utilizzando strutture ritmiche o musica.</w:t>
            </w:r>
            <w:r>
              <w:rPr>
                <w:rFonts w:cs="Tahoma" w:ascii="Verdana" w:hAnsi="Verdana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- Il linguaggio del corpo.</w:t>
            </w:r>
          </w:p>
          <w:p>
            <w:pPr>
              <w:pStyle w:val="Normal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- Il corpo e le funzioni senso-percettive.</w:t>
            </w:r>
          </w:p>
          <w:p>
            <w:pPr>
              <w:pStyle w:val="Normal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Lezione frontale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sercizi in gruppo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sercizi a piccoli gruppi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La scoperta guidata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Problem solving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Osservazioni sistematiche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 GIOCO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O  SPORT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 REGOLE E IL FAIR PLA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- Individuare nei giochi di tradizione popolare gli elementi  di base dei giochi sportivi di squadra. 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Conoscere alcune discipline sportive attraverso il gioco – sport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ahoma" w:ascii="Verdana" w:hAnsi="Verdana"/>
                <w:sz w:val="18"/>
                <w:szCs w:val="18"/>
              </w:rPr>
              <w:t xml:space="preserve">- </w:t>
            </w:r>
            <w:r>
              <w:rPr>
                <w:rFonts w:cs="Tahoma" w:ascii="Verdana" w:hAnsi="Verdana"/>
                <w:spacing w:val="-8"/>
                <w:sz w:val="18"/>
                <w:szCs w:val="18"/>
              </w:rPr>
              <w:t>Scoprire giochi sportivi ed attuarli anche in forma di gara</w:t>
            </w:r>
            <w:r>
              <w:rPr>
                <w:rFonts w:cs="Tahom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Conoscere e applicare le regole e le modalità esecutive di giochi, di movimento, individuali e di squadra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Cooperare e interagire positivamente con gli altri, consapevoli del valore delle regole e dell’importanza di rispettarle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Assumere gradualmente un atteggiamento di fiducia verso il proprio corpo accettando i propri limiti e risorse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cs="Tahoma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I giochi individuali.</w:t>
            </w:r>
          </w:p>
          <w:p>
            <w:pPr>
              <w:pStyle w:val="Normal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I giochi di squadra </w:t>
            </w:r>
            <w:r>
              <w:rPr>
                <w:rFonts w:cs="Tahoma" w:ascii="Verdana" w:hAnsi="Verdana"/>
                <w:bCs/>
                <w:sz w:val="18"/>
                <w:szCs w:val="18"/>
              </w:rPr>
              <w:t xml:space="preserve">(avviamento allo sport)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 regole dei giochi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tività di gioco guidat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ollecitazioni costanti a rispettare le regole del gioco in att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flessioni collettive su comportamenti negativ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rilevati per sviluppare il fair play nei vari giochi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Valutazione delle osservazioni condotte durante il quadrimestre.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ALUTE E BENESSERE, PREVENZION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 SICUREZZ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Rispettare l’ambiente in cui si opera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tilizzare in modo corretto e appropriato gli attrezzi e gli spazi di attività.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-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Percepire le variazioni della respirazione, della frequenza cardiaca e del tono muscolare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conoscere alcuni essenziali principi relativi al proprio benessere psico-fisico legati alla cura del proprio corpo.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Assumere comportamenti igienici e salutistici adeguati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ahoma" w:ascii="Verdana" w:hAnsi="Verdana"/>
                <w:sz w:val="18"/>
                <w:szCs w:val="18"/>
              </w:rPr>
              <w:t xml:space="preserve">- Assumere comportamenti adeguati per la prevenzione degli infortuni e per la sicurezza nei vari ambienti di vita. 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 norme per rispettare ambient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 norme per la  sicurezza e benessere personale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La conoscenza del giusto rapporto tra ore di veglia e ore di sonno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L’ assunzione della prima colazione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Il corretto apporto idrico durante l’attività sportiv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L’abbigliamento sportivo adeguato all’attività motoria praticat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flessioni guidate ed esercizi per la sicurezza e il benessere personal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Percorsi differenziati con particolare attenzione al controllo della respirazion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Heading1"/>
        <w:jc w:val="center"/>
        <w:rPr>
          <w:rFonts w:ascii="Verdana" w:hAnsi="Verdana" w:cs="Verdana"/>
          <w:bCs w:val="false"/>
          <w:kern w:val="0"/>
          <w:sz w:val="18"/>
          <w:szCs w:val="18"/>
        </w:rPr>
      </w:pPr>
      <w:r>
        <w:rPr>
          <w:rFonts w:cs="Verdana" w:ascii="Verdana" w:hAnsi="Verdana"/>
          <w:bCs w:val="false"/>
          <w:kern w:val="0"/>
          <w:sz w:val="18"/>
          <w:szCs w:val="18"/>
        </w:rPr>
      </w:r>
    </w:p>
    <w:p>
      <w:pPr>
        <w:pStyle w:val="Heading1"/>
        <w:jc w:val="center"/>
        <w:rPr>
          <w:rFonts w:ascii="Verdana" w:hAnsi="Verdana" w:cs="Verdana"/>
          <w:bCs w:val="false"/>
          <w:kern w:val="0"/>
          <w:sz w:val="18"/>
          <w:szCs w:val="18"/>
        </w:rPr>
      </w:pPr>
      <w:r>
        <w:rPr>
          <w:rFonts w:cs="Verdana" w:ascii="Verdana" w:hAnsi="Verdana"/>
          <w:bCs w:val="false"/>
          <w:kern w:val="0"/>
          <w:sz w:val="18"/>
          <w:szCs w:val="18"/>
        </w:rPr>
      </w:r>
    </w:p>
    <w:p>
      <w:pPr>
        <w:pStyle w:val="Normal"/>
        <w:rPr>
          <w:rFonts w:ascii="Verdana" w:hAnsi="Verdana" w:cs="Verdana"/>
          <w:bCs/>
          <w:kern w:val="0"/>
          <w:sz w:val="18"/>
          <w:szCs w:val="18"/>
        </w:rPr>
      </w:pPr>
      <w:r>
        <w:rPr>
          <w:rFonts w:cs="Verdana" w:ascii="Verdana" w:hAnsi="Verdana"/>
          <w:bCs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>EDUCAZIONE FISICA/ MOTORIA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CUOLA PRIMARIA – CLASSE QUINTA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040"/>
        <w:gridCol w:w="2880"/>
        <w:gridCol w:w="2433"/>
        <w:gridCol w:w="2967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eastAsia="Arial"/>
                <w:i w:val="false"/>
                <w:sz w:val="18"/>
                <w:szCs w:val="18"/>
              </w:rPr>
              <w:t xml:space="preserve">     </w:t>
            </w:r>
            <w:r>
              <w:rPr>
                <w:rFonts w:eastAsia="Verdana" w:cs="Verdana" w:ascii="Verdana" w:hAnsi="Verdana"/>
                <w:i w:val="fals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 w:val="false"/>
                <w:sz w:val="18"/>
                <w:szCs w:val="18"/>
              </w:rPr>
              <w:t>COMPET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BIETTIVI DI APPRENDIMEN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APERI/CONTENUTI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ETODOLOGIE E STRATEGIE DIDATTICH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IPOLOGIA DI VERIFICA DELLE COMPETENZ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 CORPO E LA SUA RELAZIONE CON LO SPAZIO E IL TEMP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- Consolidamento della coordinazione spazio-temporale. 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- Collocare il proprio corpo nello spazio in relazione a sé, agli oggetti e agli altri.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- Riconoscere e valutare traiettorie, distanze, ritmi e successioni delle azioni motorie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- Organizzare movimenti sempre più complessi, coordinando vari schemi di movimento in simultaneità e successione.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ahoma" w:ascii="Verdana" w:hAnsi="Verdana"/>
                <w:sz w:val="18"/>
                <w:szCs w:val="18"/>
              </w:rPr>
              <w:t xml:space="preserve">- Assumere gradualmente un atteggiamento di fiducia verso il proprio corpo accettando i propri limiti e risorse. </w:t>
            </w:r>
          </w:p>
          <w:p>
            <w:pPr>
              <w:pStyle w:val="Normal"/>
              <w:widowControl w:val="false"/>
              <w:ind w:left="72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- Il corpo e le funzioni senso-percettive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La disposizione nello spazio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-Le regole 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Il linguaggio del corpo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-La coordinazione dinamica generale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Lezione frontale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sercizi in gruppo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sercizi a piccoli gruppi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La scoperta guidata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Problem solving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ercorsi differenziati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 LINGUAGGIO DEL CORPO COME MODALITA’ COMUNICATIVO-ESPRESSIVA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 Imitare e/o rappresentare attraverso il corpo e il movimento  situazioni reali o fantastiche, come forma di comunicazione alternativa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Saper eseguire semplici coreografie o sequenze di movimento utilizzando strutture ritmiche o musica.</w:t>
            </w:r>
            <w:r>
              <w:rPr>
                <w:rFonts w:cs="Tahoma" w:ascii="Verdana" w:hAnsi="Verdana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72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- I giochi di  squadra. (avviamento allo sport)</w:t>
            </w:r>
          </w:p>
          <w:p>
            <w:pPr>
              <w:pStyle w:val="Normal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- Il linguaggio del corpo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- La sicurezza in palestra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Lezione frontale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sercizi in gruppo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Esercizi a piccoli gruppi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La scoperta guidata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roblem solving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Osservazioni sistematiche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 GIOCO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O  SPORT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 REGOLE E IL FAIR PLA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- Individuare nei giochi di tradizione popolare gli elementi  di base dei giochi sportivi di squadra. 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Conoscere alcune discipline sportive attraverso il gioco – sport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ahoma" w:ascii="Verdana" w:hAnsi="Verdana"/>
                <w:sz w:val="18"/>
                <w:szCs w:val="18"/>
              </w:rPr>
              <w:t xml:space="preserve">- </w:t>
            </w:r>
            <w:r>
              <w:rPr>
                <w:rFonts w:cs="Tahoma" w:ascii="Verdana" w:hAnsi="Verdana"/>
                <w:spacing w:val="-8"/>
                <w:sz w:val="18"/>
                <w:szCs w:val="18"/>
              </w:rPr>
              <w:t>Scoprire giochi sportivi ed attuarli anche in forma di gara</w:t>
            </w:r>
            <w:r>
              <w:rPr>
                <w:rFonts w:cs="Tahom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Conoscere e applicare le regole e le modalità esecutive di giochi, di movimento, individuali e di squadra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Cooperare e interagire positivamente con gli altri, consapevoli del valore delle regole e dell’importanza di rispettarle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Assumere gradualmente un atteggiamento di fiducia verso il proprio corpo accettando i propri limiti e risorse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I giochi individual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I giochi di squadr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 regole dei giochi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tività di gioco guidat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ollecitazioni costanti a rispettare le regole del gioco in att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flessioni collettive su comportamenti negativ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rilevati per aiutare gli alunni a sviluppare il fair play nei vari giochi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utazione delle osservazioni condotte durante il quadrimestre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ALUTE E BENESSERE, PREVENZION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 SICUREZZ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Rispettare l’ambiente in cui si opera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tilizzare in modo corretto e appropriato gli attrezzi e gli spazi di attività.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>-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Percepire le variazioni della respirazione, della frequenza cardiaca e del tono muscolar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Assumere comportamenti igienici e salutistici adeguati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- Assumere comportamenti adeguati per la prevenzione degli infortuni e per la sicurezza nei vari ambienti di vita. 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 norme per rispettare ambient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- Le norme per la  sicurezza e benessere personale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La conoscenza del giusto rapporto tra ore di veglia e ore di sonno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L’ assunzione della prima colazione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Il corretto apporto idrico durante l’attività sportiv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L’ abbigliamento sportivo adeguato all’attività motoria praticat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flessioni guidate ed esercizi per la sicurezza e il benessere personale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ercorsi differenziati con particolare attenzione al controllo della respirazion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Heading1"/>
        <w:rPr>
          <w:rFonts w:ascii="Verdana" w:hAnsi="Verdana" w:cs="Verdana"/>
          <w:kern w:val="0"/>
          <w:sz w:val="18"/>
          <w:szCs w:val="20"/>
        </w:rPr>
      </w:pPr>
      <w:r>
        <w:rPr>
          <w:rFonts w:cs="Verdana" w:ascii="Verdana" w:hAnsi="Verdana"/>
          <w:kern w:val="0"/>
          <w:sz w:val="18"/>
          <w:szCs w:val="20"/>
        </w:rPr>
      </w:r>
    </w:p>
    <w:p>
      <w:pPr>
        <w:pStyle w:val="Heading1"/>
        <w:rPr>
          <w:rFonts w:ascii="Verdana" w:hAnsi="Verdana" w:cs="Verdana"/>
          <w:kern w:val="0"/>
          <w:sz w:val="18"/>
          <w:szCs w:val="20"/>
        </w:rPr>
      </w:pPr>
      <w:r>
        <w:rPr>
          <w:rFonts w:cs="Verdana" w:ascii="Verdana" w:hAnsi="Verdana"/>
          <w:kern w:val="0"/>
          <w:sz w:val="18"/>
          <w:szCs w:val="20"/>
        </w:rPr>
      </w:r>
    </w:p>
    <w:p>
      <w:pPr>
        <w:pStyle w:val="Heading1"/>
        <w:rPr>
          <w:rFonts w:ascii="Verdana" w:hAnsi="Verdana" w:cs="Verdana"/>
          <w:kern w:val="0"/>
          <w:sz w:val="18"/>
          <w:szCs w:val="20"/>
        </w:rPr>
      </w:pPr>
      <w:r>
        <w:rPr>
          <w:rFonts w:cs="Verdana" w:ascii="Verdana" w:hAnsi="Verdana"/>
          <w:kern w:val="0"/>
          <w:sz w:val="18"/>
          <w:szCs w:val="20"/>
        </w:rPr>
      </w:r>
    </w:p>
    <w:p>
      <w:pPr>
        <w:pStyle w:val="Heading1"/>
        <w:rPr>
          <w:rFonts w:ascii="Verdana" w:hAnsi="Verdana" w:cs="Verdana"/>
          <w:kern w:val="0"/>
          <w:sz w:val="18"/>
          <w:szCs w:val="20"/>
        </w:rPr>
      </w:pPr>
      <w:r>
        <w:rPr>
          <w:rFonts w:cs="Verdana" w:ascii="Verdana" w:hAnsi="Verdana"/>
          <w:kern w:val="0"/>
          <w:sz w:val="18"/>
          <w:szCs w:val="20"/>
        </w:rPr>
      </w:r>
    </w:p>
    <w:p>
      <w:pPr>
        <w:pStyle w:val="Normal"/>
        <w:rPr>
          <w:rFonts w:ascii="Verdana" w:hAnsi="Verdana" w:cs="Verdana"/>
          <w:kern w:val="0"/>
          <w:sz w:val="18"/>
          <w:szCs w:val="20"/>
        </w:rPr>
      </w:pPr>
      <w:r>
        <w:rPr>
          <w:rFonts w:cs="Verdana" w:ascii="Verdana" w:hAnsi="Verdana"/>
          <w:kern w:val="0"/>
          <w:sz w:val="1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20"/>
          <w:szCs w:val="20"/>
        </w:rPr>
        <w:t>TRAGUARDI AL TERMINE DELLA SCUOLA PRIMARIA PER LO SVILUPPO DELLE COMPETENZE:</w:t>
      </w:r>
      <w:r>
        <w:rPr>
          <w:rFonts w:cs="Verdana" w:ascii="Verdana" w:hAnsi="Verdana"/>
          <w:b/>
          <w:sz w:val="18"/>
          <w:szCs w:val="20"/>
        </w:rPr>
        <w:t xml:space="preserve"> EDUCAZIONE FISICA/ MOTORIA</w:t>
      </w:r>
    </w:p>
    <w:p>
      <w:pPr>
        <w:pStyle w:val="Heading1"/>
        <w:rPr>
          <w:rFonts w:ascii="Verdana" w:hAnsi="Verdana" w:cs="Verdana"/>
          <w:b w:val="false"/>
          <w:b w:val="false"/>
          <w:kern w:val="0"/>
          <w:sz w:val="20"/>
          <w:szCs w:val="20"/>
        </w:rPr>
      </w:pPr>
      <w:r>
        <w:rPr>
          <w:rFonts w:cs="Verdana" w:ascii="Verdana" w:hAnsi="Verdana"/>
          <w:b w:val="false"/>
          <w:kern w:val="0"/>
          <w:sz w:val="20"/>
          <w:szCs w:val="20"/>
        </w:rPr>
      </w:r>
    </w:p>
    <w:p>
      <w:pPr>
        <w:pStyle w:val="Normal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10600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COMPETENZA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0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>…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Tahoma" w:ascii="Verdana" w:hAnsi="Verdana"/>
                <w:b/>
                <w:sz w:val="20"/>
                <w:szCs w:val="20"/>
              </w:rPr>
              <w:t xml:space="preserve">AL  TERMINE DELLA SCUOLA PRIMARIA 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L LINGUAGGIO DEL CORPO COME MODALITA’ COMUNICATIVO-ESPRESSIVA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0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Utilizzare in forma originale e creativa modalità espressive e corporee anche attraverso forme di drammatizzazione e danza, sapendo trasmettere nel contempo contenuti emozionali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Elaborare ed eseguire semplici sequenze di movimento o semplici coreografie individuali e collettive.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L CORPO E LA SUA RELAZIONE CON LO SPAZIO E IL TEMPO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0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Coordinare e utilizzare diversi schemi motori combinati tra loro inizialmente in forma successiva e poi in forma simultanea (correre/saltare, afferrare/lanciare, ecc.)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Riconoscere e valutare traiettorie, distanze, ritmi esecutivi e successioni temporali delle azioni motorie, sapendo organizzare il proprio movimento nello spazio in relazione a sé, agli oggetti, agli altri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L GIOCO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LO SPORT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E REGOLE E IL FAIR PLAY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0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- Conoscere e applicare correttamente modalità esecutive di diverse proposte di giocosport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-</w:t>
            </w:r>
            <w:r>
              <w:rPr>
                <w:rFonts w:cs="Tahoma" w:ascii="Verdana" w:hAnsi="Verdana"/>
                <w:sz w:val="20"/>
                <w:szCs w:val="20"/>
              </w:rPr>
              <w:t xml:space="preserve"> Saper utilizzare numerosi giochi derivanti dalla tradizione popolare applicandone indicazioni e regole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- Partecipare attivamente alle varie forme di gioco, organizzate anche in forma di gara, collaborando con gli altri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- Rispettare le regole nella competizione sportiva; saper accettare la sconfitta con equilibrio, e vivere la vittoria esprimendo rispetto nei confronti dei perdenti, accettando le diversità, manifestando senso di responsabilità.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ALUTE E BENESSERE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PREVENZIONE E SICUREZZ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10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Assumere comportamenti adeguati per la prevenzione degli infortuni e per la sicurezza nei vari ambienti di vita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iconoscere il rapporto tra alimentazione e esercizio fisico in relazione a sani stili di vita. Acquisire consapevolezza delle funzioni fisiologiche (cardio-respiratorie e muscolari) e dei loro cambiamenti in relazione all’esercizio fisico.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bookmarkStart w:id="0" w:name="_Hlk114090462"/>
      <w:bookmarkEnd w:id="0"/>
      <w:r>
        <w:rPr>
          <w:rFonts w:cs="Verdana" w:ascii="Verdana" w:hAnsi="Verdana"/>
          <w:b/>
          <w:sz w:val="16"/>
          <w:szCs w:val="16"/>
        </w:rPr>
        <w:t>SCIENZE  MOTORIE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bookmarkStart w:id="1" w:name="_Hlk114090462"/>
      <w:bookmarkEnd w:id="1"/>
      <w:r>
        <w:rPr>
          <w:rFonts w:cs="Verdana" w:ascii="Verdana" w:hAnsi="Verdana"/>
          <w:b/>
          <w:sz w:val="16"/>
          <w:szCs w:val="16"/>
        </w:rPr>
        <w:t>SCUOLA SECONDARIA DI PRIMO GRADO  – CLASSE PRIMA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4680"/>
        <w:gridCol w:w="3040"/>
        <w:gridCol w:w="3080"/>
        <w:gridCol w:w="27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Verdana" w:hAnsi="Verdana"/>
                <w:i w:val="false"/>
                <w:i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i w:val="false"/>
                <w:sz w:val="16"/>
                <w:szCs w:val="16"/>
              </w:rPr>
              <w:t xml:space="preserve">      </w:t>
            </w:r>
            <w:r>
              <w:rPr>
                <w:rFonts w:cs="Times New Roman" w:ascii="Verdana" w:hAnsi="Verdana"/>
                <w:i w:val="false"/>
                <w:sz w:val="16"/>
                <w:szCs w:val="16"/>
              </w:rPr>
              <w:t>COMPETENZ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IETTIVI DI 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ONTENUTI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METODOLOGIE  E STRATEGIE DIDATTICH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TIPOLOGIA DI VERIFICA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 CORPO E LA SUA RELAZIONE CON LO SPAZIO E IL TEMP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Saper utilizzare le abilità coordinative acquisite per la realizzazione dei  gesti tecnici fondamentali dei vari spor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15" w:hanging="11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gliorare le capacità condizionali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Migliorare le capacità condizional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forza, resistenza, velocità, mobilità articolare)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Esercitazioni  individual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Esercitazioni  a coppi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Lavori a stazioni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urante l’anno scolastico si prevedono verifiche in itinere e osservazioni sistematiche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 LINGUAGGIO DEL CORPO COME MODALITA’ COMINICATIVO-ESPRESSIVA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Saper decodificare i gesti dei compagni e avversari in situazioni di gioco e di spor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15" w:hanging="115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aper decodificare i gesti arbitrali in relazione all’applicazione del regolamento di gioco. </w:t>
            </w:r>
          </w:p>
          <w:p>
            <w:pPr>
              <w:pStyle w:val="Normal"/>
              <w:ind w:left="11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15" w:hanging="11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tilizzare le capacità coordinative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llaman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llavol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llacanestro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vori di gruppo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 GIOCO, LO SPORT, LE REGOLE E IL FAIR PLA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Partecipare in forma attiva alle attività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Partecipare in forma attiva alle attività mettendo in atto comportamenti collaborativi, dimostrando un crescente autocontrollo, rispetto dell’altro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Conoscere e applicare le regole principali dei giochi sportivi praticati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Assumersi responsabilità nei confronti delle proprie azioni e di impegnarsi per il bene comune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Sperimentare i corretti valori dello sport (fair play) rinunciando a qualunque forma di violenza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254" w:hanging="141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llaborare alle varie proposte, rispettare compagni ed insegnante, accettare le decisioni arbitrali,  la vittoria e la sconfitta 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33" w:hanging="1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nsapevolezza dell’errore e </w:t>
            </w:r>
          </w:p>
          <w:p>
            <w:pPr>
              <w:pStyle w:val="Normal"/>
              <w:ind w:left="333" w:hanging="142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accettazione della correzione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ALUTE E BENESSERE, PREVENZIONE E SICUREZZ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Acquisire consapevolezza delle funzioni fisiologiche e dei loro cambiamenti conseguenti all’attività motoria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Riconoscere alcuni essenziali principi relativi al proprio benessere psico-fisico legati alla cura del proprio corpo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 Assumere comportamenti igienici e salutistici adeguati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Assumere comportamenti adeguati per la prevenzione degli infortuni e per la sicurezza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Riconoscere il linguaggio del corpo.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zione frontale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CIENZE  MOTORIE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CUOLA SECONDARIA DI PRIMO GRADO  – CLASSE SECONDA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3060"/>
        <w:gridCol w:w="3420"/>
        <w:gridCol w:w="27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Verdana" w:hAnsi="Verdana"/>
                <w:i w:val="false"/>
                <w:i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i w:val="false"/>
                <w:sz w:val="16"/>
                <w:szCs w:val="16"/>
              </w:rPr>
              <w:t xml:space="preserve">      </w:t>
            </w:r>
            <w:r>
              <w:rPr>
                <w:rFonts w:cs="Times New Roman" w:ascii="Verdana" w:hAnsi="Verdana"/>
                <w:i w:val="false"/>
                <w:sz w:val="16"/>
                <w:szCs w:val="16"/>
              </w:rPr>
              <w:t>COMPETENZ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IETTIVI DI 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ONTENUT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METODOLOGIE  E STRATEGIE DIDATTICH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TIPOLOGIA DI VERIFICA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 CORPO E LA SUA RELAZIONE CON LO SPAZIO E IL TEMP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Saper utilizzare le abilità coordinative acquisite per la realizzazione di gesti tecnici dei vari spor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89" w:hanging="1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gliorare le capacità coordinative (coordinazione, agilità, destrezza)</w:t>
            </w:r>
          </w:p>
          <w:p>
            <w:pPr>
              <w:pStyle w:val="Normal"/>
              <w:ind w:left="18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89" w:hanging="142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noscere e applicare correttamente le tecniche degli sports praticati.</w:t>
            </w:r>
          </w:p>
          <w:p>
            <w:pPr>
              <w:pStyle w:val="Paragrafoelenc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89" w:hanging="1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persi orientare nell’ambiente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rcitazioni individual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rcitazioni a coppi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vori in circuit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vori a stazioni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hanging="14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71" w:hanging="3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urante l’intero anno scolastico si prevedono osservazioni sistematiche.</w:t>
            </w:r>
          </w:p>
          <w:p>
            <w:pPr>
              <w:pStyle w:val="Normal"/>
              <w:ind w:left="37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14" w:hanging="14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75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 LINGUAGGIO DEL CORPO COME MODALITA’ COMINICATIVO-ESPRESSIV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Saper decodificare i gesti dei compagni e avversari in situazioni di gioco e di spor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15" w:hanging="115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aper decodificare i gesti arbitrali in relazione all’applicazione del regolamento di gioco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llaman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allavol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llacanestr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lcio a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vori di gruppo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hanging="14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 GIOCO, LO SPORT, LE REGOLE E IL FAIR PLA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 Partecipare in forma propositiva alle attività mettendo in atto comportamenti collaborativi, dimostrando autocontrollo, rispetto dell’altro e accettando la sconfitta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Conoscere e applicare correttamente il regolamento tecnico dei giochi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Assumersi responsabilità nei confronti delle proprie azioni e di impegnarsi per il bene comune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Sperimentare i corretti valori dello sport (fair play) rinunciando a qualunque forma di violenza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73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llaborare attivamente alle varie proposte, rispettare compagni ed insegnante, accettare sempre le decisioni arbitrali,  la vittoria e la sconfitta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73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bitrare correttamente le partite dei vari sports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ulso allo spirito critico.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nsapevolezza dell’errore e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accettazione della correzione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hanging="14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ALUTE E BENESSERE, PREVENZIONE E SICUREZZ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Acquisire consapevolezza delle funzioni fisiologiche e dei loro cambiamenti conseguenti all’attività motori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 Riconoscere alcuni essenziali principi relativi al proprio benessere psico-fisico legati alla cura del proprio corp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Assumere comportamenti igienici e salutistici adeguati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Assumere comportamenti adeguati per la prevenzione degli infortuni e per la sicurezza nei vari ambienti di vita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73" w:hanging="113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ffetto del movimento sul corpo umano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zione frontale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hanging="14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CIENZE  MOTORIE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CUOLA SECONDARIA DI PRIMO GRADO  – CLASSE TERZA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573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4"/>
        <w:gridCol w:w="4432"/>
        <w:gridCol w:w="3405"/>
        <w:gridCol w:w="2871"/>
        <w:gridCol w:w="3048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Verdana" w:hAnsi="Verdana"/>
                <w:i w:val="false"/>
                <w:i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i w:val="false"/>
                <w:sz w:val="16"/>
                <w:szCs w:val="16"/>
              </w:rPr>
              <w:t xml:space="preserve">      </w:t>
            </w:r>
            <w:r>
              <w:rPr>
                <w:rFonts w:cs="Times New Roman" w:ascii="Verdana" w:hAnsi="Verdana"/>
                <w:i w:val="false"/>
                <w:sz w:val="16"/>
                <w:szCs w:val="16"/>
              </w:rPr>
              <w:t>COMPETENZE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IETTIVI DI 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ONTENUTI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METODOLOGIE  E STRATEGIE DIDATTICHE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TIPOLOGIA DI VERIFICA 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 CORPO E LA SUA RELAZIONE CON LO SPAZIO E IL TEMPO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Saper utilizzare e trasferire le abilità coordinative acquisite per la realizzazione di gesti tecnici dei vari spor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89" w:hanging="1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gliorare le capacità coordinative (coordinazione, agilità, destrezza)</w:t>
            </w:r>
          </w:p>
          <w:p>
            <w:pPr>
              <w:pStyle w:val="Normal"/>
              <w:ind w:left="18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89" w:hanging="142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noscere e applicare correttamente le tecniche degli sports praticati.</w:t>
            </w:r>
          </w:p>
          <w:p>
            <w:pPr>
              <w:pStyle w:val="Paragrafoelenc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89" w:hanging="1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persi orientare nell’ambiente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rcitazioni individual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rcitazioni a coppi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vori in circuit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vori a stazioni.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hanging="14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14" w:hanging="14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urante l’intero anno scolastico si prevedono osservazioni sistematiche.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 LINGUAGGIO DEL CORPO COME MODALITA’ COMINICATIVO-ESPRESSIVA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Saper decodificare i gesti dei compagni e avversari in situazioni di gioco e di spor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15" w:hanging="115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aper decodificare i gesti arbitrali in relazione all’applicazione del regolamento di gioco.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llaman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llavol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llacanestr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lcio a 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vori di gruppo</w:t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hanging="14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 GIOCO, LO SPORT, LE REGOLE E IL FAIR PLAY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Partecipare in forma propositiva alle attività mettendo in atto comportamenti collaborativi, dimostrando autocontrollo, rispetto dell’altro e accettando la sconfitta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Conoscere e applicare correttamente il regolamento tecnico dei giochi sportivi anche come arbitro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Assumersi responsabilità nei confronti delle proprie azioni e di impegnarsi per il bene comune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Sperimentare i corretti valori dello sport (fair play) rinunciando a qualunque forma di violenza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7" w:hanging="284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ollaborare attivamente alle varie proposte, rispettare compagni ed insegnante, accettare sempre le decisioni arbitrali,  la vittoria e la sconfitta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7" w:hanging="284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bitrare correttamente le partite dei vari sports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222" w:hanging="142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mpulso allo spirito critico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222" w:hanging="1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nsapevolezza dell’errore e </w:t>
            </w:r>
          </w:p>
          <w:p>
            <w:pPr>
              <w:pStyle w:val="Normal"/>
              <w:ind w:left="222" w:hanging="1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>accettazione della correzione.</w:t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hanging="14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ALUTE E BENESSERE, PREVENZIONE E SICUREZZA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Acquisire consapevolezza delle funzioni fisiologiche e dei loro cambiamenti conseguenti all’attività motoria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Conoscere e saper giudicare le problematiche relative allo sport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Utilizzare in modo corretto e appropriato gli attrezzi e gli spazi di attività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Assumere comportamenti igienici e salutistici adeguat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Assumere comportamenti adeguati per la prevenzione degli infortuni e per la sicurezza nei vari ambienti di vita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508" w:hanging="360"/>
              <w:rPr/>
            </w:pPr>
            <w:r>
              <w:rPr>
                <w:rStyle w:val="FontStyle13"/>
                <w:rFonts w:cs="Times New Roman" w:ascii="Verdana" w:hAnsi="Verdana"/>
                <w:sz w:val="16"/>
                <w:szCs w:val="16"/>
              </w:rPr>
              <w:t>Teoria delle attività motorie: effetti  del movimento sul corpo umano.</w:t>
            </w:r>
          </w:p>
          <w:p>
            <w:pPr>
              <w:pStyle w:val="Normal"/>
              <w:ind w:left="508" w:hanging="0"/>
              <w:rPr>
                <w:rStyle w:val="FontStyle13"/>
                <w:rFonts w:ascii="Verdana" w:hAnsi="Verdana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508" w:hanging="360"/>
              <w:rPr/>
            </w:pPr>
            <w:r>
              <w:rPr>
                <w:rStyle w:val="FontStyle13"/>
                <w:rFonts w:cs="Times New Roman" w:ascii="Verdana" w:hAnsi="Verdana"/>
                <w:sz w:val="16"/>
                <w:szCs w:val="16"/>
              </w:rPr>
              <w:t>Effetti dell'allenamento sull'apparato cardio-respiratorio.</w:t>
            </w:r>
          </w:p>
          <w:p>
            <w:pPr>
              <w:pStyle w:val="Normal"/>
              <w:numPr>
                <w:ilvl w:val="0"/>
                <w:numId w:val="3"/>
              </w:numPr>
              <w:ind w:left="508" w:hanging="3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oping.</w:t>
            </w:r>
          </w:p>
          <w:p>
            <w:pPr>
              <w:pStyle w:val="Normal"/>
              <w:numPr>
                <w:ilvl w:val="0"/>
                <w:numId w:val="3"/>
              </w:numPr>
              <w:ind w:left="508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tidoping.</w:t>
            </w:r>
          </w:p>
          <w:p>
            <w:pPr>
              <w:pStyle w:val="Normal"/>
              <w:numPr>
                <w:ilvl w:val="0"/>
                <w:numId w:val="3"/>
              </w:numPr>
              <w:ind w:left="508" w:hanging="3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egolamento .</w:t>
            </w:r>
          </w:p>
          <w:p>
            <w:pPr>
              <w:pStyle w:val="Normal"/>
              <w:numPr>
                <w:ilvl w:val="0"/>
                <w:numId w:val="3"/>
              </w:numPr>
              <w:ind w:left="508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iochi di squadra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zione frontale.</w:t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hanging="14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Heading1"/>
        <w:rPr>
          <w:rFonts w:ascii="Verdana" w:hAnsi="Verdana" w:cs="Verdana"/>
          <w:kern w:val="0"/>
          <w:sz w:val="18"/>
          <w:szCs w:val="18"/>
        </w:rPr>
      </w:pPr>
      <w:r>
        <w:rPr>
          <w:rFonts w:cs="Verdana" w:ascii="Verdana" w:hAnsi="Verdana"/>
          <w:kern w:val="0"/>
          <w:sz w:val="18"/>
          <w:szCs w:val="18"/>
        </w:rPr>
      </w:r>
    </w:p>
    <w:p>
      <w:pPr>
        <w:pStyle w:val="Heading1"/>
        <w:jc w:val="center"/>
        <w:rPr>
          <w:rFonts w:ascii="Verdana" w:hAnsi="Verdana" w:cs="Times New Roman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  <w:t>TRAGUARDI AL TERMINE DELLA SCUOLA SECONDARIA DI PRIMO GRADO PER LO SVILUPPO DELLE COMPETENZE</w:t>
      </w:r>
      <w:r>
        <w:rPr>
          <w:rFonts w:cs="Times New Roman" w:ascii="Verdana" w:hAnsi="Verdana"/>
          <w:kern w:val="0"/>
          <w:sz w:val="20"/>
          <w:szCs w:val="20"/>
        </w:rPr>
        <w:t>: SCIENZE MOTORIE</w:t>
      </w:r>
    </w:p>
    <w:p>
      <w:pPr>
        <w:pStyle w:val="Normal"/>
        <w:rPr>
          <w:rFonts w:ascii="Verdana" w:hAnsi="Verdana" w:cs="Times New Roman"/>
          <w:kern w:val="0"/>
          <w:sz w:val="20"/>
          <w:szCs w:val="20"/>
        </w:rPr>
      </w:pPr>
      <w:r>
        <w:rPr>
          <w:rFonts w:cs="Times New Roman" w:ascii="Verdana" w:hAnsi="Verdana"/>
          <w:kern w:val="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10600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ETENZA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…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L  TERMINE DELLA SCUOLA SECONDARIA DI PRIMO GRADO 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L CORPO E LA SUA RELAZIONE CON LO SPAZIO E IL TEMPO</w:t>
            </w:r>
          </w:p>
        </w:tc>
        <w:tc>
          <w:tcPr>
            <w:tcW w:w="10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Utilizzare le abilità motorie e sportive acquisite adattando il movimento in situazione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L LINGUAGGIO DEL COROPO COME MODALITA’ COMUNICATIVO-ESPRESSIV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L’alunno è consapevole delle proprie competenze motorie sia nei punti di forza che nei limiti.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L GIOCO, LO SPORT, LE REGOLE E IL FAIR PLAYGIOCARE,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Utilizza gli aspetti comunicativo-relazionali del linguaggio motorio per entrare in relazione con gli altri, praticando, inoltre i valori sportivi (</w:t>
            </w: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 xml:space="preserve">fair –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play) come modalità di relazione quotidiana e di rispetto delle regole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4" w:leader="none"/>
              </w:tabs>
              <w:ind w:left="720" w:hanging="708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’ capace di integrarsi nel gruppo, di assumersi responsabilità e di impegnarsi per il bene comune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ALUTE E BENESSERE, PREVENZIONE E SICUREZZA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Riconosce, ricerca e applica a se stesso comportamenti di promozione dello “star bene” in ordine a un sano stile di vita e alla prevenzion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ispetta criteri base di sicurezza per sé e per gli altri.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1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orient="landscape" w:w="16838" w:h="11906"/>
      <w:pgMar w:left="720" w:right="638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jan">
    <w:altName w:val="Cambria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74" w:hanging="360"/>
      </w:pPr>
      <w:rPr>
        <w:rFonts w:ascii="Verdana" w:hAnsi="Verdana" w:cs="Verdan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rajan;Cambria" w:hAnsi="Trajan;Cambria" w:cs="Trajan;Cambria"/>
      <w:sz w:val="36"/>
      <w:u w:val="single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ntStyle12">
    <w:name w:val="Font Style12"/>
    <w:qFormat/>
    <w:rPr>
      <w:rFonts w:ascii="Century Gothic" w:hAnsi="Century Gothic" w:cs="Century Gothic"/>
      <w:i/>
      <w:iCs/>
      <w:sz w:val="20"/>
      <w:szCs w:val="20"/>
    </w:rPr>
  </w:style>
  <w:style w:type="character" w:styleId="FontStyle13">
    <w:name w:val="Font Style13"/>
    <w:qFormat/>
    <w:rPr>
      <w:rFonts w:ascii="Comic Sans MS" w:hAnsi="Comic Sans MS" w:cs="Comic Sans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mic Sans MS" w:hAnsi="Comic Sans MS" w:cs="Comic Sans M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6"/>
    </w:pPr>
    <w:rPr>
      <w:rFonts w:ascii="Comic Sans MS" w:hAnsi="Comic Sans MS" w:cs="Comic Sans MS"/>
    </w:rPr>
  </w:style>
  <w:style w:type="paragraph" w:styleId="Didascalia">
    <w:name w:val="Didascalia"/>
    <w:basedOn w:val="Normal"/>
    <w:next w:val="Normal"/>
    <w:qFormat/>
    <w:pPr/>
    <w:rPr>
      <w:rFonts w:ascii="Verdana" w:hAnsi="Verdana" w:cs="Verdana"/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2:27:00Z</dcterms:created>
  <dc:creator>marco</dc:creator>
  <dc:description/>
  <cp:keywords/>
  <dc:language>en-US</dc:language>
  <cp:lastModifiedBy>Luisella Cermisoni</cp:lastModifiedBy>
  <dcterms:modified xsi:type="dcterms:W3CDTF">2023-04-30T18:19:00Z</dcterms:modified>
  <cp:revision>7</cp:revision>
  <dc:subject/>
  <dc:title/>
</cp:coreProperties>
</file>