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color w:val="FF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FF0000"/>
          <w:sz w:val="20"/>
          <w:szCs w:val="20"/>
        </w:rPr>
        <w:t>REGOLAMENTO DI ATTUAZIONE DELLA LEGGE 7 AGOSTO 1990, N. 241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color w:val="FF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FF0000"/>
          <w:sz w:val="20"/>
          <w:szCs w:val="20"/>
        </w:rPr>
        <w:t>Nuove norme in materia di procedimento amministrativo e di diritto di accesso ai documenti amministrativi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color w:val="FF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CAPO I - IL PROCEDIMENTO AMMINISTRATIVO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1. Norma definitoria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Ai fini del presente regolamento si intende: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a) per legge: la Legge 7/8/1990, n. 241 recante “nuove norme in materia di procedimento amministrativo e di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iritto di accesso ai documenti amministrativi”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b) per Istituzione scolastica: l’Istituto comprensivo statale “G. Parini” di Gorla Minore ;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) per tabella: il prospetto allegato al presente regolamento che ne costituisce parte integrante e indica, per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iascun procedimento dell’Istituzione scolastica, l’unità operativa competente che sigla gli atti prodotti e il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termine finale per l’adozione del provvedimento;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) per documento amministrativo: qualsiasi rappresentazione grafica, fotocinematografica, elettromagnetica,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nformatica, telematica o di qualunque altra specie del contenuto di atti, anche interni, formati dall’Istituzione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scolastica, o, comunque, utilizzati ai fini dell’attività amministrativa della stessa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e) per responsabile del procedimento: il Dirigente scolastico e/o il DSGA nei casi previsti dalla Legge;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f) per unità operativa: l’articolazione funzionale dell’ufficio di segreteria;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g) per procedimento: qualsiasi procedura finalizzata all’emanazione di un provvedimento da parte dell’Istituzione</w:t>
      </w:r>
    </w:p>
    <w:p>
      <w:pPr>
        <w:pStyle w:val="Normal"/>
        <w:autoSpaceDE w:val="false"/>
        <w:jc w:val="both"/>
        <w:rPr/>
      </w:pP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      </w:t>
      </w:r>
      <w:r>
        <w:rPr>
          <w:rFonts w:cs="TimesNewRoman;Times New Roman" w:ascii="TimesNewRoman;Times New Roman" w:hAnsi="TimesNewRoman;Times New Roman"/>
          <w:sz w:val="20"/>
          <w:szCs w:val="20"/>
        </w:rPr>
        <w:t>scolastica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2 . Ambito di applicazione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Il presente regolamento si applica a tutti i procedimenti amministrativi attivati d’ufficio o a richiesta di parte, di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ompetenza dell’Istituzione scolastica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 procedimenti di competenza dell’Istituzione scolastica si concludono con un provvedimento che viene emanato nel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termine previsto dalla legge o indicato nel prospetto allegato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3 . Decorrenza del termine per i procedimenti d’ufficio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Per i procedimenti che vengono attivati d’ufficio il termine iniziale decorre dalla data in cui l’ufficio competente abbia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ricevuto formale e documentata notizia del fatto dal quale sorge l’obbligo di provvedere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4. Decorrenza del termine per i procedimenti ad iniziativa di part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Per i procedimenti ad iniziativa di parte il termine iniziale decorre dalla data di ricevimento della richiesta relativa.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Il responsabile del procedimento comunica all’interessato le eventuali irregolarità o incompletezze della richiesta entro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10 giorni dal suo ricevimento indicandone le cause. In tal caso il termine per l’adozione del provvedimento decorre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dalla data di ricevimento della richiesta regolarizzata o completata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All’atto di presentazione della richiesta è rilasciata, a domanda, all’interessato, una ricevuta o comunque una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ocumentata indicazione sugli estremi di protocollo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5. Termine finale del procedimento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Il termine per la conclusione del procedimento coincide con la data d’adozione del relativo provvedimento o, nel caso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i provvedimento ricettizio, con la data in cui il destinatario ne riceve comunicazione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6. Casi di sospensione del termine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Il Termine per la conclusione del procedimento rimane sospeso qualora per la prosecuzione: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a) debba essere compiuto un adempimento da parte dell’interessato, per il tempo necessario a tale adempimento;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b) debbano essere acquisiti atti di altre amministrazioni, per il tempo necessario all’acquisizione di detti atti.</w:t>
      </w:r>
    </w:p>
    <w:p>
      <w:pPr>
        <w:pStyle w:val="Normal"/>
        <w:autoSpaceDE w:val="false"/>
        <w:ind w:left="360" w:hanging="0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TABELLA DEI PROCEDIMENTI AMMINISTRATIVI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0"/>
                <w:szCs w:val="20"/>
              </w:rPr>
              <w:t>Procedi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0"/>
                <w:szCs w:val="20"/>
              </w:rPr>
              <w:t>Termi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Stipula contratti a seguito di trattativa privat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45 gg. dall’acquisizione della documentazione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obbligatoria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Gare per l’aggiudicazione di forniture di beni e serviz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60 gg. dalla lettera di invit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Emissione di mandati di paga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60 gg. dall’ acquisizione delle fatture, salvo vincoli posti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dall’esterno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Rilascio diplomi dell’esame di stato del primo ciclo di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istruzione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30 gg. dal ricevimento da parte dell’USP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Consegna documenti di valut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Entro 5 gg. dall’ultimo scrutini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Rilascio certificati di varia natura riguardanti gli alunni e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il pers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5 gg. dalla richiesta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Emissione decreti di assenz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30 gg. dal termine dell’assenz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Concessione ferie e permess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10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Aspettativa per motivi di famigl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Autorizzazione all’esercizio dell’attività professi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Ricostruzione carrier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60 gg. dall’acquisizione della documentazione necessari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Trasmissione richieste alla DPSV, all’INPDAD e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all’USP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5 gg. dalla ricezione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Rilascio certificati di servizi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Rilascio certificato per indennità di disoccup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Pagamento stipend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Entro la metà del mese successivo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Avvertenz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1) I procedimenti fanno riferimento alle unità operative dell’ufficio di segreteria competenti alla conduzion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ell’iter procedimentale (didattica, amministrativa, finanziaria)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2) Sono elencati i procedimenti non altrimenti regolamentati dalla normativa vigente e/o contrattuale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3) I termini sono indicati in giorni lavorativi consecutivi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4) I termini sottoindicati non tengono conto di eventuali vincoli finanziari e/o normativi cogenti che impediscano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o ritardino l’esplicazione dell’attività istituzionale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CAPO II - SEMPLIFICAZIONE DELL’AZIONE AMMINISTRATIVA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7. Autocertificazioni e accertamenti d’ufficio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l responsabile del procedimento provvede: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a) all’acquisizione d’ufficio dei documenti già in possesso dell’Amministrazione e all’accertamento d’ufficio di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fatti, stati e qualità che la stessa Amministrazione o altra Pubblica Amministrazione è tenuta a certificare;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b) all’applicazione, in tutti i casi previsti, della Legge 4 gennaio 1968, n. 15 e successive disposizioni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sull’autocertificazione di atti e documenti;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) a sovrintendere agli adempimenti di legge in materia di controlli sulla veridicità delle autocertificazioni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utilizzate nei procedimenti amministrativi secondo i seguenti criteri: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- personale docente e ATA: controllo di tutte le dichiarazioni relative a i titoli di studio, certificato generale del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asellario giudiziale e dei servizi resi presso le pubbliche amministrazioni, dichiarazioni relative ad assenze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per motivi personali non noti all’Amministrazione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- alunni: autocertificazioni previste dal protocollo d’intesa con l’ASL.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) comunicare i dati in proprio possesso nel caso di richiesta da parte di altre Pubbliche Amministrazioni.</w:t>
      </w:r>
    </w:p>
    <w:p>
      <w:pPr>
        <w:pStyle w:val="Normal"/>
        <w:autoSpaceDE w:val="false"/>
        <w:ind w:left="360" w:hanging="0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CAPO III - ACCESSO AGLI ATTI E AI DOCUMENTI AMMINISTRATIVI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8. Fonti e finalità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La presente sezione attua i principi affermati dalla L. 7/8/90 n. 241 e dalle successive modifiche introdotte dalla L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15/2005 e dal DPR 184/2006 ed ha per scopo la trasparenza e la pubblicità dell’attività amministrativa ed il suo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svolgimento imparziale attraverso l’esercizio del diritto di accesso agli atti, ai documenti amministrativi ed all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nformazioni in possesso dell’Istituzione scolastica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9. Ambito di applicazione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Tale diritto è riconosciuto a coloro che abbiano un interesse diretto, concreto e attuale, corrispondente ad una situazion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giuridicamente tutelata e collegata al documento al quale è richiesto l’accesso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l diritto di accesso si esercita con riferimento ai documenti amministrativi materialmente esistenti al momento della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richiesta e detenuti alla stessa data dall’Istituzione scolastica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L’Istituzione scolastica non è tenuta ad elaborare dati in suo possesso al fine di soddisfare le richieste di accesso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10. Definizione di atto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L’art. 22 della L. 241/90, modificato dalla L.15/2005, definisce, come già indicato all’art. 3 del presente regolamento,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ocumento amministrativo “ogni rappresentazione grafica, fotocinematografica, elettromagnetica o di qualunque altra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specie del contenuto di atti anche interni o non relativi ad uno specifico procedimento detenuti da una P. A. 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oncernenti attività di pubblico interesse indipendentemente dalla natura pubblicistica o privatistica della loro disciplina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sostanziale”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n ambito scolastico i documenti di cui sopra risultano essere i seguenti: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- Elaborati scritti e atti della Commissione giudicatrice degli esami di Stato;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- Compiti scritti, documenti relativi a scrutini intermedi, finali e relativi verbali;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- Registri personali dei docenti e verbali dei Consigli di classe, a favore di genitori di alunno respinto e con esclusion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elle sole parti che concernono altri alunni;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- Atti formali, anche di natura endoprocedimentale, emanati nel corso dell’istruttoria a favore del soggetto che produca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stanza di trasferimento e di mobilità professionale;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- Relazione ispettiva ed atti presupposti e connessi a favore di insegnante sottoposto a ispezione e o procedimento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isciplinare;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- Atti relativi al fascicolo personale, a favore del docente interessato;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- Atti finalizzati alla stipula di contratti a seguito di trattativa privata per l’aggiudicazione di forniture di beni e servizi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11. Atti esclusi dal diritto di accesso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Sono esclusi dal diritto di accesso, ai sensi del regolamento del Garante per la protezione dei dati personali e del DPR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2/4/2006 n. 184 (Nuovo regolamento nazionale sull’accesso):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a) Rapporti informativi sul personale dipendente;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b) Documenti rappresentativi di accertamenti e dichiarazioni medico-legali relativi al personale anche in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quiescenza;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c) documenti attinenti al trattamento economico individuale o a rapporti informativi o valutativi;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) documenti rappresentativi di interventi dell’autorità giudiziaria o della Procura della Corte dei Conti, relativi a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soggetti per i quali si delinea responsabilità civile, penale, amministrativa;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e) documenti contenenti atti sensibili o giudiziari, e l’accesso non è strettamente indispensabile per la tutela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ell’interessato o dei suoi diritti di pari rango (art. 60 Codice privacy);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f) gli atti dei privati detenuti occasionalmente dall’Istituzione scolastica in quanto non scorporabili da documenti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irettamente utilizzati e, in ogni modo, gli atti che non abbiano avuto specifico rilievo nelle determinazioni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amministrative;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g) documenti attinenti a procedimenti penali (per i quali è prevista una tutela più ampia in ambito giudiziario), o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utilizzabili a fini disciplinari o di dispensa dal servizio, monitori o cautelari, nonché concernenti procedure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onciliative o arbitrali;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h) annotazioni, appunti e bozze preliminari;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i) documenti inerenti all’attività relativa all’informazione ,alla consultazione e alla concertazione e alla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ontrattazione sindacale, fermi restando i diritti sindacali previsti anche dal protocollo sindacale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12. Interessati al diritto di accesso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Sono interessati al diritto di accesso tutti i soggetti privati, compresi quelli portatori di interessi pubblici o diffusi, di cui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all’art. 2 del presente Regolamento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l diritto di accesso dei soggetti di cui al precedente comma è esercitato relativamente ai documenti amministrativi e alle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informazioni dagli stessi desumibili il cui oggetto è correlato con l’interesse di cui il richiedente dimostri, con idonea 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specifica motivazione, di essere il titolare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13. Controinteressati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Per controinteressati si intendono tutti i soggetti, individuati o facilmente individuabili in base alla natura del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ocumento richiesto, che, dall’esercizio dell’accesso, vedrebbero compromesso il loro diritto alla riservatezza.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Qualora l’Istituzione scolastica dovesse individuare soggetti controinteressati, è tenuta a darne comunicazione agli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stessi (con raccomandata con avviso di ricevimento)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 controinteressati hanno dieci giorni di tempo dalla ricezione della comunicazione per presentare una motivata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opposizione alla richiesta di accesso. Decorso tale termine, la Scuola., accertata la ricezione della comunicazione da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parte dei controinteressati, provvede sulla richiesta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14. Modalità di accesso (formale – informale)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La richiesta di accesso ai documenti amministrativi può essere fatta sia mediante istanza scritta secondo il modello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allegato al presente Regolamento, sia , nel caso non ci siano controinteressati, in via informale, ossia mediante richiesta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anche verbale; deve essere indirizzata al Dirigente scolastico e deve essere motivata.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Il richiedente, nel caso di accesso informale, deve indicare gli estremi del documento ovvero gli elementi che n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onsentano l’individuazione, specificare l’interesse connesso all’oggetto della richiesta e dimostrare la propria identità.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Il Dirigente scolastico, qualora in base al contenuto del documento richiesto riscontri l’esistenza di controinteressati 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nel caso in cui non sia possibile l’accoglimento immediato della richiesta in via informale ovvero sorgano dubbi su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alcuni elementi, invita l’interessato a presentare richiesta d’accesso formale, di cui l’ufficio rilascia una ricevuta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l richiedente esamina i documenti presso l’Istituzione scolastica e negli orari indicati nell’atto di accoglimento della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richiesta di accesso alla presenza del personale addetto.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L’esame dei documenti è gratuito. I documenti per i quali è consentito l’accesso non possono essere asportati dal luogo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presso cui sono presi in visione e non possono essere alterati.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L’accesso ad eventuali informazioni contenute in strumenti informatici avviene mediante stampa dei documenti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richiesti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L’Istituzione scolastica, su richiesta dell’interessato, rilascia copia del documento previo il pagamento delle spese di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riproduzione, che ammontano a € 0,10 a pagina formato A/4 a €. 0,20 a pagina formato A/3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Per importi inferiori o uguali a € 1,00 non è dovuto alcun rimborso da parte del richiedente. Al di sopra di tale importo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deve essere effettuata la riscossione dell’intera cifra mediante versamento sul c/c postale dell’Istituto scolastico; la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ricevuta del versamento dovrà essere consegnata all’Ufficio di segreteria al momento del ritiro dei documenti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Sono salve le disposizioni vigenti in materia di bollo.</w:t>
      </w:r>
    </w:p>
    <w:p>
      <w:pPr>
        <w:pStyle w:val="Normal"/>
        <w:autoSpaceDE w:val="false"/>
        <w:jc w:val="both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15. Risposta dell’Amministrazione scolastica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l Dirigente scolastico ha 30 giorni di tempo per rispondere alla richiesta di accesso sia in modo positivo, accogliendo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l’istanza dell’interessato e permettendo così l’accesso agli atti, sia in modo negativo, rigettando la richiesta o facendo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decorrere inutilmente i 30 giorni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l rigetto della domanda richiesta in via formale deve essere motivata a cura del Dirigente scolastico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l richiedente, in caso di rigetto della domanda, può presentare ricorso nel termine di 30 giorni alla Commissione per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l’accesso ai documenti amministrativi presso la Presidenza del Consiglio dei Ministri, al TAR e al Capo dello Stato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L’accesso ai documenti richiesti può essere differito , con provvedimento motivato, nei seguenti casi: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a) relazione (con documentazione richiamata) nel caso di controlli ispettivi nei confronti di dipendenti (fino alla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onclusione del procedimento);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b) offerte contrattuali nei procedimenti di scelta del contraente (fino alla conclusione del procedimento)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16. Norme finali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Per quanto non previsto dalle disposizioni del presente regolamento si applicano le norme vigenti in materia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i/>
          <w:i/>
        </w:rPr>
      </w:pPr>
      <w:r>
        <w:rPr>
          <w:rFonts w:cs="TimesNewRoman;Times New Roman" w:ascii="TimesNewRoman;Times New Roman" w:hAnsi="TimesNewRoman;Times New Roman"/>
          <w:i/>
        </w:rPr>
        <w:t>Alle presenti indicazioni (come da L. 241/1990,  regolamento DPR 184/2006 e s.m.i.) si allega un modulo di richiesta, presente anche all’albo on line, nella sezione “archivio”.</w:t>
      </w:r>
    </w:p>
    <w:p>
      <w:pPr>
        <w:pStyle w:val="Normal"/>
        <w:rPr>
          <w:rFonts w:ascii="TimesNewRoman;Times New Roman" w:hAnsi="TimesNewRoman;Times New Roman" w:cs="TimesNewRoman;Times New Roman"/>
          <w:i/>
          <w:i/>
        </w:rPr>
      </w:pPr>
      <w:r>
        <w:rPr>
          <w:rFonts w:cs="TimesNewRoman;Times New Roman" w:ascii="TimesNewRoman;Times New Roman" w:hAnsi="TimesNewRoman;Times New Roman"/>
          <w:i/>
        </w:rPr>
      </w:r>
    </w:p>
    <w:p>
      <w:pPr>
        <w:pStyle w:val="Normal"/>
        <w:rPr>
          <w:rFonts w:ascii="TimesNewRoman;Times New Roman" w:hAnsi="TimesNewRoman;Times New Roman" w:cs="TimesNewRoman;Times New Roman"/>
          <w:i/>
          <w:i/>
          <w:sz w:val="20"/>
          <w:szCs w:val="20"/>
        </w:rPr>
      </w:pPr>
      <w:r>
        <w:rPr>
          <w:rFonts w:cs="TimesNewRoman;Times New Roman" w:ascii="TimesNewRoman;Times New Roman" w:hAnsi="TimesNewRoman;Times New Roman"/>
          <w:i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imesNewRoman;Times New Roman" w:ascii="TimesNewRoman;Times New Roman" w:hAnsi="TimesNewRoman;Times New Roman"/>
          <w:b/>
        </w:rPr>
        <w:t>MODULO RICHIESTA DI ACCESSO FORMALE AI DOCUMENTI AMMINISTRATIVI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</w:rPr>
      </w:pPr>
      <w:r>
        <w:rPr>
          <w:rFonts w:cs="TimesNewRoman;Times New Roman" w:ascii="TimesNewRoman;Times New Roman" w:hAnsi="TimesNewRoman;Times New Roman"/>
          <w:b/>
        </w:rPr>
      </w:r>
    </w:p>
    <w:p>
      <w:pPr>
        <w:pStyle w:val="Normal"/>
        <w:autoSpaceDE w:val="false"/>
        <w:ind w:left="4248" w:hanging="0"/>
        <w:rPr>
          <w:rFonts w:ascii="TimesNewRoman;Times New Roman" w:hAnsi="TimesNewRoman;Times New Roman" w:cs="TimesNewRoman;Times New Roman"/>
          <w:b/>
          <w:b/>
          <w:sz w:val="20"/>
          <w:szCs w:val="20"/>
        </w:rPr>
      </w:pPr>
      <w:r>
        <w:rPr>
          <w:rFonts w:cs="TimesNewRoman;Times New Roman" w:ascii="TimesNewRoman;Times New Roman" w:hAnsi="TimesNewRoman;Times New Roman"/>
          <w:b/>
        </w:rPr>
        <w:t>AL DIRIGENTE SCOLASTICO</w:t>
      </w:r>
    </w:p>
    <w:p>
      <w:pPr>
        <w:pStyle w:val="Normal"/>
        <w:autoSpaceDE w:val="false"/>
        <w:ind w:left="4248" w:hanging="0"/>
        <w:rPr>
          <w:rFonts w:ascii="TimesNewRoman;Times New Roman" w:hAnsi="TimesNewRoman;Times New Roman" w:cs="TimesNewRoman;Times New Roman"/>
          <w:b/>
          <w:b/>
          <w:sz w:val="20"/>
          <w:szCs w:val="20"/>
        </w:rPr>
      </w:pPr>
      <w:r>
        <w:rPr>
          <w:rFonts w:cs="TimesNewRoman;Times New Roman" w:ascii="TimesNewRoman;Times New Roman" w:hAnsi="TimesNewRoman;Times New Roman"/>
          <w:b/>
        </w:rPr>
        <w:t>DELL’ISTITUTO COMPRENSIVO STATALE “PARINI”</w:t>
      </w:r>
    </w:p>
    <w:p>
      <w:pPr>
        <w:pStyle w:val="Normal"/>
        <w:autoSpaceDE w:val="false"/>
        <w:ind w:left="4248" w:hanging="0"/>
        <w:rPr>
          <w:rFonts w:ascii="TimesNewRoman;Times New Roman" w:hAnsi="TimesNewRoman;Times New Roman" w:cs="TimesNewRoman;Times New Roman"/>
          <w:b/>
          <w:b/>
          <w:sz w:val="20"/>
          <w:szCs w:val="20"/>
        </w:rPr>
      </w:pPr>
      <w:r>
        <w:rPr>
          <w:rFonts w:cs="TimesNewRoman;Times New Roman" w:ascii="TimesNewRoman;Times New Roman" w:hAnsi="TimesNewRoman;Times New Roman"/>
          <w:b/>
          <w:sz w:val="20"/>
          <w:szCs w:val="20"/>
        </w:rPr>
      </w:r>
    </w:p>
    <w:p>
      <w:pPr>
        <w:pStyle w:val="Normal"/>
        <w:autoSpaceDE w:val="false"/>
        <w:ind w:left="4248" w:hanging="0"/>
        <w:rPr>
          <w:rFonts w:ascii="TimesNewRoman;Times New Roman" w:hAnsi="TimesNewRoman;Times New Roman" w:cs="TimesNewRoman;Times New Roman"/>
          <w:b/>
          <w:b/>
          <w:sz w:val="20"/>
          <w:szCs w:val="20"/>
        </w:rPr>
      </w:pPr>
      <w:r>
        <w:rPr>
          <w:rFonts w:cs="TimesNewRoman;Times New Roman" w:ascii="TimesNewRoman;Times New Roman" w:hAnsi="TimesNewRoman;Times New Roman"/>
          <w:b/>
        </w:rPr>
        <w:t>GORLA MINORE - V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sz w:val="20"/>
          <w:szCs w:val="20"/>
        </w:rPr>
      </w:pPr>
      <w:r>
        <w:rPr>
          <w:rFonts w:cs="TimesNewRoman;Times New Roman" w:ascii="TimesNewRoman;Times New Roman" w:hAnsi="TimesNewRoman;Times New Roman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b/>
          <w:sz w:val="20"/>
          <w:szCs w:val="20"/>
        </w:rPr>
        <w:t xml:space="preserve">OGGETTO: RICHIESTA DI ACCESSO FORMALE AI DOCUMENTI AMMINISTRATIVI (L. 241/90 </w:t>
      </w:r>
      <w:r>
        <w:rPr>
          <w:rFonts w:cs="TimesNewRoman;Times New Roman" w:ascii="TimesNewRoman;Times New Roman" w:hAnsi="TimesNewRoman;Times New Roman"/>
          <w:b/>
        </w:rPr>
        <w:t>e</w:t>
      </w:r>
      <w:r>
        <w:rPr>
          <w:rFonts w:cs="TimesNewRoman;Times New Roman" w:ascii="TimesNewRoman;Times New Roman" w:hAnsi="TimesNewRoman;Times New Roman"/>
          <w:b/>
          <w:sz w:val="20"/>
          <w:szCs w:val="20"/>
        </w:rPr>
        <w:t xml:space="preserve"> S.M.I.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sz w:val="20"/>
          <w:szCs w:val="20"/>
        </w:rPr>
      </w:pPr>
      <w:r>
        <w:rPr>
          <w:rFonts w:cs="TimesNewRoman;Times New Roman" w:ascii="TimesNewRoman;Times New Roman" w:hAnsi="TimesNewRoman;Times New Roman"/>
          <w:b/>
          <w:sz w:val="20"/>
          <w:szCs w:val="20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l sottoscritto 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nato a 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l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odice Fiscale/ P. IVA………………………………………………………………………………….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residente in 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via 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nella sua qualità di ………………………………………………………………………………………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HIEDE</w:t>
      </w:r>
    </w:p>
    <w:p>
      <w:pPr>
        <w:pStyle w:val="Normal"/>
        <w:autoSpaceDE w:val="false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;Times New Roman" w:ascii="TimesNewRoman;Times New Roman" w:hAnsi="TimesNewRoman;Times New Roman"/>
        </w:rPr>
        <w:instrText xml:space="preserve"> FORMCHECKBOX </w:instrText>
      </w:r>
      <w:r>
        <w:rPr>
          <w:sz w:val="20"/>
          <w:szCs w:val="20"/>
          <w:rFonts w:cs="TimesNewRoman;Times New Roman" w:ascii="TimesNewRoman;Times New Roman" w:hAnsi="TimesNewRoman;Times New Roman"/>
        </w:rPr>
        <w:fldChar w:fldCharType="separate"/>
      </w:r>
      <w:bookmarkStart w:id="0" w:name="__Fieldmark__0_4211679737"/>
      <w:bookmarkStart w:id="1" w:name="__Fieldmark__0_4211679737"/>
      <w:bookmarkEnd w:id="1"/>
      <w:r>
        <w:rPr>
          <w:rFonts w:cs="TimesNewRoman;Times New Roman" w:ascii="TimesNewRoman;Times New Roman" w:hAnsi="TimesNewRoman;Times New Roman"/>
          <w:sz w:val="20"/>
          <w:szCs w:val="20"/>
        </w:rPr>
      </w:r>
      <w:r>
        <w:rPr>
          <w:sz w:val="20"/>
          <w:szCs w:val="20"/>
          <w:rFonts w:cs="TimesNewRoman;Times New Roman" w:ascii="TimesNewRoman;Times New Roman" w:hAnsi="TimesNewRoman;Times New Roman"/>
        </w:rPr>
        <w:fldChar w:fldCharType="end"/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 di prendere vision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8"/>
          <w:szCs w:val="8"/>
        </w:rPr>
      </w:pPr>
      <w:r>
        <w:rPr>
          <w:rFonts w:cs="TimesNewRoman;Times New Roman" w:ascii="TimesNewRoman;Times New Roman" w:hAnsi="TimesNewRoman;Times New Roman"/>
          <w:sz w:val="8"/>
          <w:szCs w:val="8"/>
        </w:rPr>
      </w:r>
    </w:p>
    <w:p>
      <w:pPr>
        <w:pStyle w:val="Normal"/>
        <w:autoSpaceDE w:val="false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;Times New Roman" w:ascii="TimesNewRoman;Times New Roman" w:hAnsi="TimesNewRoman;Times New Roman"/>
        </w:rPr>
        <w:instrText xml:space="preserve"> FORMCHECKBOX </w:instrText>
      </w:r>
      <w:r>
        <w:rPr>
          <w:sz w:val="20"/>
          <w:szCs w:val="20"/>
          <w:rFonts w:cs="TimesNewRoman;Times New Roman" w:ascii="TimesNewRoman;Times New Roman" w:hAnsi="TimesNewRoman;Times New Roman"/>
        </w:rPr>
        <w:fldChar w:fldCharType="separate"/>
      </w:r>
      <w:bookmarkStart w:id="2" w:name="__Fieldmark__1_4211679737"/>
      <w:bookmarkStart w:id="3" w:name="__Fieldmark__1_4211679737"/>
      <w:bookmarkEnd w:id="3"/>
      <w:r>
        <w:rPr>
          <w:rFonts w:cs="TimesNewRoman;Times New Roman" w:ascii="TimesNewRoman;Times New Roman" w:hAnsi="TimesNewRoman;Times New Roman"/>
          <w:sz w:val="20"/>
          <w:szCs w:val="20"/>
        </w:rPr>
      </w:r>
      <w:r>
        <w:rPr>
          <w:sz w:val="20"/>
          <w:szCs w:val="20"/>
          <w:rFonts w:cs="TimesNewRoman;Times New Roman" w:ascii="TimesNewRoman;Times New Roman" w:hAnsi="TimesNewRoman;Times New Roman"/>
        </w:rPr>
        <w:fldChar w:fldCharType="end"/>
      </w:r>
      <w:r>
        <w:rPr>
          <w:rFonts w:cs="TimesNewRoman;Times New Roman" w:ascii="TimesNewRoman;Times New Roman" w:hAnsi="TimesNewRoman;Times New Roman"/>
          <w:sz w:val="20"/>
          <w:szCs w:val="20"/>
        </w:rPr>
        <w:t>di prendere in esame, con rilascio di copi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dei seguenti documenti amministrativi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;Times New Roman" w:ascii="TimesNewRoman;Times New Roman" w:hAnsi="TimesNewRoman;Times New Roman"/>
          <w:sz w:val="20"/>
          <w:szCs w:val="20"/>
        </w:rPr>
        <w:t>..…………………………………………………….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per i seguenti motivi (specificare l’interesse diretto, concreto e attuale corrispondente ad una situazione giuridicamente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tutelata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 per il richiedente</w:t>
      </w:r>
      <w:r>
        <w:rPr>
          <w:rFonts w:cs="TimesNewRoman;Times New Roman" w:ascii="TimesNewRoman;Times New Roman" w:hAnsi="TimesNewRoman;Times New Roman"/>
        </w:rPr>
        <w:t>)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;Times New Roman" w:ascii="TimesNewRoman;Times New Roman" w:hAnsi="TimesNewRoman;Times New Roman"/>
          <w:sz w:val="20"/>
          <w:szCs w:val="20"/>
        </w:rPr>
        <w:t>..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istinti saluti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Gorla Minore, lì ………………………….                                                                      Il Richiedente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Cs/>
          <w:sz w:val="20"/>
          <w:szCs w:val="20"/>
        </w:rPr>
      </w:pPr>
      <w:r>
        <w:rPr>
          <w:rFonts w:cs="TimesNewRoman,Italic;Times New Roman" w:ascii="TimesNewRoman,Italic;Times New Roman" w:hAnsi="TimesNewRoman,Italic;Times New Roman"/>
          <w:iCs/>
          <w:sz w:val="20"/>
          <w:szCs w:val="20"/>
        </w:rPr>
      </w:r>
    </w:p>
    <w:p>
      <w:pPr>
        <w:pStyle w:val="Normal"/>
        <w:autoSpaceDE w:val="false"/>
        <w:ind w:left="4956" w:firstLine="708"/>
        <w:rPr/>
      </w:pPr>
      <w:r>
        <w:rPr>
          <w:rFonts w:cs="TimesNewRoman,Italic;Times New Roman" w:ascii="TimesNewRoman,Italic;Times New Roman" w:hAnsi="TimesNewRoman,Italic;Times New Roman"/>
          <w:iCs/>
          <w:sz w:val="20"/>
          <w:szCs w:val="20"/>
        </w:rPr>
        <w:t>..…………………………………………………..</w:t>
      </w:r>
    </w:p>
    <w:p>
      <w:pPr>
        <w:pStyle w:val="Normal"/>
        <w:autoSpaceDE w:val="fals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Ai sensi dell’art. 10, comma 1, della Legge 675/1996, dall’art. 13 del D.Lgs. 196/2003 (</w:t>
      </w:r>
      <w:r>
        <w:rPr>
          <w:rStyle w:val="Titolodoc1"/>
          <w:bCs/>
          <w:i w:val="false"/>
          <w:sz w:val="20"/>
          <w:szCs w:val="20"/>
        </w:rPr>
        <w:t xml:space="preserve">Codice in materia di protezione dei dati personali) e del DM 305/2006, i dati forniti saranno utilizzati esclusivamente per le finalità inerenti la presente richiesta in ottemperanza alle norme vigenti. Il titolare del trattamento dei dati è il Dirigente Scolastico.  </w:t>
      </w:r>
    </w:p>
    <w:p>
      <w:pPr>
        <w:pStyle w:val="Normal"/>
        <w:pBdr>
          <w:bottom w:val="dotted" w:sz="24" w:space="1" w:color="000000"/>
        </w:pBdr>
        <w:autoSpaceDE w:val="false"/>
        <w:rPr>
          <w:rFonts w:ascii="TimesNewRoman;Times New Roman" w:hAnsi="TimesNewRoman;Times New Roman" w:cs="TimesNewRoman;Times New Roman"/>
          <w:iCs/>
          <w:sz w:val="20"/>
          <w:szCs w:val="20"/>
        </w:rPr>
      </w:pPr>
      <w:r>
        <w:rPr>
          <w:rFonts w:cs="TimesNewRoman;Times New Roman" w:ascii="TimesNewRoman;Times New Roman" w:hAnsi="TimesNewRoman;Times New Roman"/>
          <w:iCs/>
          <w:sz w:val="20"/>
          <w:szCs w:val="20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sz w:val="20"/>
          <w:szCs w:val="20"/>
        </w:rPr>
      </w:pPr>
      <w:r>
        <w:rPr>
          <w:rFonts w:cs="TimesNewRoman;Times New Roman" w:ascii="TimesNewRoman;Times New Roman" w:hAnsi="TimesNewRoman;Times New Roman"/>
          <w:b/>
          <w:sz w:val="20"/>
          <w:szCs w:val="20"/>
        </w:rPr>
        <w:t>RISERVATO ALL’UFFICIO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sz w:val="16"/>
          <w:szCs w:val="16"/>
        </w:rPr>
      </w:pPr>
      <w:r>
        <w:rPr>
          <w:rFonts w:cs="TimesNewRoman;Times New Roman" w:ascii="TimesNewRoman;Times New Roman" w:hAnsi="TimesNewRoman;Times New Roman"/>
          <w:b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Prot. N.</w:t>
      </w:r>
      <w:r>
        <w:rPr>
          <w:rFonts w:cs="TimesNewRoman;Times New Roman" w:ascii="TimesNewRoman;Times New Roman" w:hAnsi="TimesNewRoman;Times New Roman"/>
        </w:rPr>
        <w:t xml:space="preserve"> </w:t>
        <w:tab/>
        <w:tab/>
        <w:tab/>
        <w:tab/>
        <w:tab/>
        <w:tab/>
        <w:tab/>
      </w:r>
      <w:r>
        <w:rPr>
          <w:rFonts w:cs="TimesNewRoman;Times New Roman" w:ascii="TimesNewRoman;Times New Roman" w:hAnsi="TimesNewRoman;Times New Roman"/>
          <w:sz w:val="20"/>
          <w:szCs w:val="20"/>
        </w:rPr>
        <w:t>Costi di riproduzione</w:t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altName w:val="Times New Roman"/>
    <w:charset w:val="00"/>
    <w:family w:val="roman"/>
    <w:pitch w:val="default"/>
  </w:font>
  <w:font w:name="TimesNewRoman">
    <w:altName w:val="Italic"/>
    <w:charset w:val="00"/>
    <w:family w:val="roma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465830</wp:posOffset>
              </wp:positionH>
              <wp:positionV relativeFrom="page">
                <wp:posOffset>9975850</wp:posOffset>
              </wp:positionV>
              <wp:extent cx="626745" cy="626745"/>
              <wp:effectExtent l="635" t="635" r="0" b="0"/>
              <wp:wrapNone/>
              <wp:docPr id="1" name="Oval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760" cy="626760"/>
                      </a:xfrm>
                      <a:prstGeom prst="ellipse">
                        <a:avLst/>
                      </a:prstGeom>
                      <a:solidFill>
                        <a:srgbClr val="40618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819" w:leader="none"/>
                              <w:tab w:val="right" w:pos="9638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ID="Ovale 10" fillcolor="#40618b" stroked="f" o:allowincell="f" style="position:absolute;margin-left:272.9pt;margin-top:785.5pt;width:49.3pt;height:49.3pt;mso-wrap-style:square;v-text-anchor:middle;mso-position-horizontal-relative:page;mso-position-vertical-relative:page">
              <v:textbox>
                <w:txbxContent>
                  <w:p>
                    <w:pPr>
                      <w:tabs>
                        <w:tab w:val="center" w:pos="4819" w:leader="none"/>
                        <w:tab w:val="right" w:pos="9638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Times New Roman" w:hAnsi="Times New Roman" w:eastAsia="Times New Roman" w:cs="Times New Roman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#bf9e74"/>
              <v:stroke color="#3465a4" joinstyle="round" endcap="flat"/>
              <w10:wrap type="none"/>
            </v:oval>
          </w:pict>
        </mc:Fallback>
      </mc:AlternateConten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itolodoc1">
    <w:name w:val="titolodoc1"/>
    <w:qFormat/>
    <w:rPr>
      <w:b w:val="false"/>
      <w:bCs w:val="false"/>
      <w:i/>
      <w:i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4:05:00Z</dcterms:created>
  <dc:creator>Rita</dc:creator>
  <dc:description/>
  <cp:keywords/>
  <dc:language>en-US</dc:language>
  <cp:lastModifiedBy>Luisella Cermisoni</cp:lastModifiedBy>
  <dcterms:modified xsi:type="dcterms:W3CDTF">2023-04-30T18:40:00Z</dcterms:modified>
  <cp:revision>17</cp:revision>
  <dc:subject/>
  <dc:title>REGOLAMENTO DI ATTUAZIONE DELLA LEGGE 7 AGOSTO 1990, N</dc:title>
</cp:coreProperties>
</file>