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618"/>
        <w:gridCol w:w="2410"/>
        <w:gridCol w:w="154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BIETTIVI  dell’OFFERTA  FORMATIVA   (L. 107, art. 1, c. 7 a-s)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PROGETTI e aspetti dell’attività curricolare alla primaria (P) e alla secondaria I grado (S);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tutti di valenza trien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RGANICO dell’AUTONOMIA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18"/>
                <w:szCs w:val="18"/>
              </w:rPr>
              <w:t xml:space="preserve">(L. 107, art. 1, c. 68):  ORGANICO  di  DIRITTO comune e di sostegno (OD) e ORGANICO POTENZIATO  (OP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Stretta correlazione con gli obiettivi del RAV, il previsto PdM e la richiesta di OP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 in italiano; E.C. (Educazione Civica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ttività di lettura e con la bibliotec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venti storici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recupero e approfondim. letterario e sul metodo di studio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 Tea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/>
              </w:rPr>
              <w:t>OD + OP (A02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lingua straniera, anche con CLI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 w:eastAsia="en-US"/>
              </w:rPr>
              <w:t>S KET; DELF e CLIL;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en-US" w:eastAsia="en-US"/>
              </w:rPr>
              <w:t>PNRR DM 170/2022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 CLIL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-25)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esperti PNR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atematico-logiche e scientifich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Giochi matematici; recupero e approfondim. matematico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Giochi matematici e Kangouro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28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usicali, artistiche e teatra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Scuola Musicale (ex SMIM)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Attività musicali alla pri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30 e A-56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Elementi di cittadinanza attiva e democratica (pace, rispetto delle differenze…); E.C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Sicurezza stradale; 112;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rotezione civile; Consiglio Comunale dei ragazzi o CC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Rispetto della legalità e dell’ambiente; E.C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PLIS Medio Olona ed Econord; orto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progetti scientifici ed ambientali (Agenda 20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discipline motori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attività sportive alla primaria e giochi sporti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49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Sviluppo di sani stili di vi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ffettività/ sessualità; rete SPS (ed. alimentare); donazione sangue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imo soccorso; prevenzione delle dipendenze; sportello psicolog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Competenze digitali e metodologie laboratoriali; E.C.;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  <w:t>STEM</w:t>
            </w:r>
            <w:r>
              <w:rPr>
                <w:rFonts w:eastAsia="Calibri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e S Attività laboratoriali di tecnologia ed educaz. artistica; progetti PNSD e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PNRR DD.MM. 65 e 66/2023</w:t>
            </w: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; reti GC e anti-bullis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60, A028 + A001)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esperti PNR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 xml:space="preserve">Prevenzione e contrasto della </w:t>
            </w:r>
            <w:r>
              <w:rPr>
                <w:rFonts w:eastAsia="Calibri" w:cs="CourierNewPSMT" w:ascii="Verdana" w:hAnsi="Verdana"/>
                <w:b/>
                <w:bCs/>
                <w:sz w:val="18"/>
                <w:szCs w:val="18"/>
              </w:rPr>
              <w:t>dispersione</w:t>
            </w:r>
            <w:r>
              <w:rPr>
                <w:rFonts w:eastAsia="Calibri" w:cs="CourierNewPSMT" w:ascii="Verdana" w:hAnsi="Verdana"/>
                <w:sz w:val="18"/>
                <w:szCs w:val="18"/>
              </w:rPr>
              <w:t xml:space="preserve"> scolastica e del bullismo; attenzione ai BES e all’individualizzazione dei percorsi di apprendi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e S  Mediazione culturale e linguistica; supporto educativo; attività per DSA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 Attività psicologiche contro violenza e bullismo;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PNRR DM 170/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esperti PNR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pertura pomeridiana delle scuo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Scuola Musicale; recuperi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Modulo a 40 ore (tempo pien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  <w:r>
              <w:rPr>
                <w:rFonts w:eastAsia="Calibri" w:cs="Verdana" w:ascii="Verdana" w:hAnsi="Verdana"/>
                <w:sz w:val="18"/>
                <w:szCs w:val="18"/>
                <w:lang w:val="en-GB"/>
              </w:rPr>
              <w:t>+ OP (A022, A028 e A-25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lfabetizzazione linguistica e perfezionamento dell’italiano L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Mediazione culturale e linguistic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rienta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ogetto V.OL.O; P raccordo con infanzie; P e S Open 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X</w:t>
            </w:r>
          </w:p>
        </w:tc>
      </w:tr>
    </w:tbl>
    <w:p>
      <w:pPr>
        <w:pStyle w:val="Default"/>
        <w:rPr/>
      </w:pPr>
      <w:r>
        <w:rPr>
          <w:rFonts w:cs="Verdana" w:ascii="Verdana" w:hAnsi="Verdana"/>
          <w:b/>
          <w:color w:val="FF0000"/>
          <w:sz w:val="28"/>
          <w:szCs w:val="28"/>
        </w:rPr>
        <w:t xml:space="preserve">TABELLA  2:    ORGANICO dell’AUTONOMIA (OA) per OFFERTA  FORMATIVA   e PROGETTUALE 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(Nota MIUR 2852 del</w:t>
      </w:r>
      <w:r>
        <w:rPr>
          <w:rFonts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05/09/2016)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 e del merito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1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aic85400n@istruzione.it" TargetMode="External"/><Relationship Id="rId2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25-03-26T12:26:00Z</dcterms:modified>
  <cp:revision>127</cp:revision>
  <dc:subject/>
  <dc:title>ISTITUTO COMPRENSIVO STATALE "G</dc:title>
</cp:coreProperties>
</file>