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color w:val="FF0000"/>
          <w:sz w:val="32"/>
          <w:szCs w:val="32"/>
          <w:u w:val="single"/>
        </w:rPr>
        <w:t>FINALITA’ GENERALI DELLA SCUOLA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  <w:sz w:val="12"/>
          <w:szCs w:val="16"/>
        </w:rPr>
        <w:t>(ai sensi dell’art.1 - comma 1della Legge 107/2015)</w:t>
      </w:r>
    </w:p>
    <w:p>
      <w:pPr>
        <w:pStyle w:val="Normal"/>
        <w:rPr>
          <w:rFonts w:ascii="Verdana" w:hAnsi="Verdana" w:cs="Arial"/>
          <w:sz w:val="12"/>
          <w:szCs w:val="16"/>
        </w:rPr>
      </w:pPr>
      <w:r>
        <w:rPr>
          <w:rFonts w:cs="Arial" w:ascii="Verdana" w:hAnsi="Verdana"/>
          <w:sz w:val="12"/>
          <w:szCs w:val="16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Affermare il ruolo centrale della scuola nelle società della conosc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Innalzare i livelli di istruzione e delle competenze degli studenti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Contrastare le disuguaglianze socio-culturali e territoriali 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Prevenire e recuperare l’abbandono e la dispersione scolastica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Realizzare una scuola apert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Garantire il diritto allo studio e le pari opportunità del successo formativo</w:t>
      </w:r>
    </w:p>
    <w:p>
      <w:pPr>
        <w:pStyle w:val="Normal"/>
        <w:spacing w:lineRule="auto" w:line="360"/>
        <w:rPr>
          <w:rFonts w:ascii="Verdana" w:hAnsi="Verdana" w:cs="Arial"/>
          <w:color w:val="333399"/>
          <w:sz w:val="22"/>
          <w:szCs w:val="22"/>
        </w:rPr>
      </w:pPr>
      <w:r>
        <w:rPr>
          <w:rFonts w:cs="Arial" w:ascii="Verdana" w:hAnsi="Verdana"/>
          <w:color w:val="333399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 xml:space="preserve">VISION  DELL’ISTITUTO 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 riferimento alla legislazione vigente, il Progetto del Piano Triennale Offerta Formativa si pone le seguenti finalità: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gettare inclusione e benessere garantendo una scuola attenta e sensibile a tutte le situazioni di disagio o di disabilità degli alunni, attraverso una didattica di recupero/suppor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ccogliere la sfida di progettare eccellenza e traguardi difficili attraverso una didattica di miglioramento dei livelli medi di apprendimen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avorire lo sviluppo della capacità di gestione autonoma e responsabile di sé, del proprio spazio fisico, di attenzione e concentrazion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cquisire e/o consolidare regole e modelli comportamentali corretti e permanenti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acilitare buone situazioni di apprendimento per raggiungere adeguati prerequisiti per apprendere;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viluppare una verticalità per aree e azioni didattiche di continuità, per realizzare un Istituto Comprensivo con una forte identità comun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ggiungere un maggior successo scolastico con armonizzazione dei risultati tra Primaria e Secondaria di Primo grad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arantire una scuola che collabori con la famiglia, coinvolgendo i genitori nella condivisione delle responsabilità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muovere una scuola che dia una solida cultura di base, che sia aperta alle proposte socio-culturali offerte dal territori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Arial"/>
          <w:color w:val="333333"/>
          <w:sz w:val="24"/>
          <w:szCs w:val="20"/>
          <w:u w:val="single"/>
        </w:rPr>
      </w:pPr>
      <w:r>
        <w:rPr>
          <w:rFonts w:cs="Arial" w:ascii="Verdana" w:hAnsi="Verdana"/>
          <w:color w:val="333333"/>
          <w:sz w:val="24"/>
          <w:szCs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>MISSION dell’ISTITUTO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L’azione di tutte le componenti scolastiche sarà orientata a: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,Bold"/>
          <w:color w:val="333333"/>
          <w:sz w:val="20"/>
          <w:szCs w:val="20"/>
          <w:lang w:eastAsia="ko-KR"/>
        </w:rPr>
      </w:pPr>
      <w:r>
        <w:rPr>
          <w:rFonts w:cs="Verdana,Bold" w:ascii="Verdana" w:hAnsi="Verdana"/>
          <w:color w:val="333333"/>
          <w:sz w:val="20"/>
          <w:szCs w:val="20"/>
          <w:lang w:eastAsia="ko-KR"/>
        </w:rPr>
        <w:t>far convivere e dialogare recupero ed eccellenza, omogeneità e differenziazion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cs="Verdana,Bold" w:ascii="Verdana" w:hAnsi="Verdana"/>
          <w:color w:val="333333"/>
          <w:sz w:val="20"/>
          <w:szCs w:val="20"/>
          <w:lang w:eastAsia="ko-KR"/>
        </w:rPr>
        <w:t>condivisione ed individualizzazione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;</w:t>
      </w: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avviare ad una maggior consapevolezza delle proprie capacità e attitudini per modificare il 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proprio modo di apprender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ridurre la disomogeneità tra le classi e all’interno delle class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sostenere il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confronto tra classi parallele, anche mediante prove comun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migliorare le competenze matematico-scientifiche e di comunicazione nella madrelingua e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nella lingua straniera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operare la semplificazione dei saperi e dei nuclei concettual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superare la logica disciplinaristica con quella per competenze, integrando il più possibil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la progettualità con il quotidiano lavoro di class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affiancare, nell’attività didattica,  all’approccio frontale quello esperienziale e laboratorial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incentivare la ricerca-azione per una didattica che migliori le proposte dell’Istituto; 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riflettere sui </w:t>
      </w:r>
      <w:r>
        <w:rPr>
          <w:rFonts w:cs="Verdana,Bold" w:ascii="Verdana" w:hAnsi="Verdana"/>
          <w:color w:val="333333"/>
          <w:sz w:val="20"/>
          <w:szCs w:val="20"/>
          <w:lang w:eastAsia="ko-KR"/>
        </w:rPr>
        <w:t>criteri valutativi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, per renderli il più possibile omogenei tra Primaria 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Secondaria di I Grado, ma soprattutto adatti a leggere con precisione le prestazioni degli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studenti; </w:t>
      </w:r>
    </w:p>
    <w:p>
      <w:pPr>
        <w:pStyle w:val="Normal"/>
        <w:autoSpaceDE w:val="false"/>
        <w:ind w:left="180" w:hanging="0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fissare con chiarezza la soglia di sufficienza e condividere criteri valutativi;</w:t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  <w:b w:val="false"/>
          <w:b w:val="false"/>
          <w:bCs/>
          <w:color w:val="333333"/>
          <w:sz w:val="20"/>
          <w:szCs w:val="20"/>
        </w:rPr>
      </w:pPr>
      <w:r>
        <w:rPr>
          <w:rFonts w:cs="Arial" w:ascii="Verdana" w:hAnsi="Verdana"/>
          <w:b w:val="false"/>
          <w:bCs/>
          <w:color w:val="333333"/>
          <w:sz w:val="20"/>
          <w:szCs w:val="20"/>
        </w:rPr>
        <w:t xml:space="preserve">assicurare, anche a distanza, l’azione </w:t>
      </w:r>
      <w:r>
        <w:rPr>
          <w:rFonts w:cs="Verdana" w:ascii="Verdana" w:hAnsi="Verdana"/>
          <w:b w:val="false"/>
          <w:bCs/>
          <w:color w:val="333333"/>
          <w:sz w:val="20"/>
          <w:szCs w:val="20"/>
        </w:rPr>
        <w:t xml:space="preserve">didattica con modalità, caratteristiche e metodologie illustrate nella </w:t>
      </w:r>
      <w:r>
        <w:rPr>
          <w:rFonts w:cs="Verdana" w:ascii="Verdana" w:hAnsi="Verdana"/>
          <w:b w:val="false"/>
          <w:bCs/>
          <w:color w:val="333333"/>
          <w:sz w:val="20"/>
          <w:szCs w:val="20"/>
          <w:u w:val="single"/>
        </w:rPr>
        <w:t>specifica sezione DaD e DDI</w:t>
      </w:r>
      <w:r>
        <w:rPr>
          <w:rFonts w:cs="Verdana" w:ascii="Verdana" w:hAnsi="Verdana"/>
          <w:b w:val="false"/>
          <w:bCs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  <w:u w:val="single"/>
        </w:rPr>
      </w:pPr>
      <w:r>
        <w:rPr>
          <w:rFonts w:cs="Arial" w:ascii="Verdana" w:hAnsi="Verdana"/>
          <w:color w:val="FF0000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Verdana" w:hAnsi="Verdana" w:eastAsia="Times New Roman" w:cs="Verdana,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caps/>
      <w:sz w:val="28"/>
      <w:szCs w:val="24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8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i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bCs/>
      <w:i/>
      <w:sz w:val="24"/>
      <w:u w:val="single"/>
    </w:rPr>
  </w:style>
  <w:style w:type="character" w:styleId="Titolo5Carattere">
    <w:name w:val="Titolo 5 Carattere"/>
    <w:qFormat/>
    <w:rPr>
      <w:rFonts w:ascii="Arial" w:hAnsi="Arial" w:cs="Arial"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5:00Z</dcterms:created>
  <dc:creator>marco</dc:creator>
  <dc:description/>
  <cp:keywords/>
  <dc:language>en-US</dc:language>
  <cp:lastModifiedBy>Luisella Cermisoni</cp:lastModifiedBy>
  <dcterms:modified xsi:type="dcterms:W3CDTF">2022-05-03T06:40:00Z</dcterms:modified>
  <cp:revision>22</cp:revision>
  <dc:subject/>
  <dc:title>FINALITA’ GENERALI DELLA SCUOLA (ai sensi dell’art</dc:title>
</cp:coreProperties>
</file>