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1842"/>
        <w:gridCol w:w="19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ARGOMENT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FORMATOR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MODALITA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ICUREZZA/ GDPR/ COV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TUTTO  IL PERSON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SCUOLA POLO/ ENTE ESTERN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egistro elettronico e segreteria digi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ERSONALE ATA e doce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CONTABILITA’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SG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SABILITA’ e B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SABILITA’ e BES (anche 25 ore D.M. 188/202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FS  INCLUSIONE + ALCUNI DOCENT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CTS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eastAsia="en-US"/>
              </w:rPr>
              <w:t>TIC</w:t>
            </w: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, DaD e </w:t>
            </w: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eastAsia="en-US"/>
              </w:rPr>
              <w:t>DDI</w:t>
            </w: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eastAsia="en-US"/>
              </w:rPr>
              <w:t>lingue e CL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 e personale ATA di segrete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 e INTERN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val="de-DE" w:eastAsia="en-US"/>
              </w:rPr>
              <w:t>PNRR DDMM 65 e 66/20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dattica e TIC (coding, librogame, Arduin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/ A.D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PNSD e PNRR DM 222/202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eastAsia="en-US"/>
              </w:rPr>
              <w:t>ANIMATORE  DIGITALE</w:t>
            </w: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 + te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SCUOLA POLO/ USR/ </w:t>
            </w:r>
            <w:r>
              <w:rPr>
                <w:rFonts w:eastAsia="Calibri" w:cs="Verdana" w:ascii="Verdana" w:hAnsi="Verdana"/>
                <w:b/>
                <w:bCs/>
                <w:sz w:val="18"/>
                <w:szCs w:val="18"/>
                <w:lang w:val="de-DE" w:eastAsia="en-US"/>
              </w:rPr>
              <w:t>PNRR DM 222/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A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NIV (NUCLEO di AUTOVALUTAZIO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BULLISM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EFERENTE e 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USR/ 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REVENZIONE DROGH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OCENTI REFER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ADOZIONI e pratiche TRIBUNALE MINOR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SEMPLIFICAZIONE TESTI, CURRICOLI, INVALSI, VALUTAZIONE, COMPETENZE, ED. CIVIC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PETTI DISCIPLINARI  SPECIFICI; CURRICO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 DOCENTI (soprattutto lettere, matematica e ingles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SOCIAZIONI PROFESSIONALI/ SCUOLA POL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RIE (aspetti pedagogici, emozionali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SOCIAZIONI PROFESSIONAL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</w:tbl>
    <w:p>
      <w:pPr>
        <w:pStyle w:val="Default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TABELLA  1: PIANO di  FORMAZIONE   del  PERSONALE</w:t>
      </w:r>
    </w:p>
    <w:p>
      <w:pPr>
        <w:pStyle w:val="Default"/>
        <w:rPr/>
      </w:pPr>
      <w:r>
        <w:rPr>
          <w:rFonts w:eastAsia="Verdana" w:cs="Verdana" w:ascii="Verdana" w:hAnsi="Verdana"/>
          <w:b/>
          <w:color w:val="FF0000"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color w:val="FF0000"/>
          <w:sz w:val="22"/>
          <w:szCs w:val="22"/>
        </w:rPr>
        <w:t>(Nota MIUR    2915  del 15 settembre 2016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 e del merito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sz w:val="22"/>
        <w:szCs w:val="22"/>
      </w:rPr>
      <w:t xml:space="preserve">e-mail uffici: </w:t>
    </w:r>
    <w:hyperlink r:id="rId1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aic85400n@istruzione.it" TargetMode="External"/><Relationship Id="rId2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8-02-18T22:12:00Z</cp:lastPrinted>
  <dcterms:modified xsi:type="dcterms:W3CDTF">2024-07-12T18:39:00Z</dcterms:modified>
  <cp:revision>123</cp:revision>
  <dc:subject/>
  <dc:title>ISTITUTO COMPRENSIVO STATALE "G</dc:title>
</cp:coreProperties>
</file>